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AAAAAA"/>
          <w:sz w:val="20"/>
          <w:szCs w:val="20"/>
        </w:rPr>
        <w:t xml:space="preserve">Источник: ИС Параграф WWW </w:t>
      </w:r>
      <w:hyperlink r:id="rId2">
        <w:r>
          <w:rPr>
            <w:rStyle w:val="InternetLink"/>
            <w:sz w:val="20"/>
            <w:szCs w:val="20"/>
          </w:rPr>
          <w:t>http:///online.zakon.kz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Style w:val="S1"/>
        </w:rPr>
        <w:t xml:space="preserve">Постановление Правительства Республики Казахстан от 19 сентября 2014 года № 994 </w:t>
      </w:r>
      <w:r>
        <w:rPr/>
        <w:br/>
      </w:r>
      <w:r>
        <w:rPr>
          <w:rStyle w:val="S1"/>
        </w:rPr>
        <w:t>Вопросы Министерства энергетики Республики Казахстан</w:t>
      </w:r>
    </w:p>
    <w:p>
      <w:pPr>
        <w:pStyle w:val="Normal"/>
        <w:jc w:val="center"/>
        <w:rPr/>
      </w:pPr>
      <w:r>
        <w:rPr>
          <w:rStyle w:val="S3"/>
        </w:rPr>
        <w:t xml:space="preserve">(с </w:t>
      </w:r>
      <w:hyperlink r:id="rId3">
        <w:r>
          <w:rPr>
            <w:rStyle w:val="InternetLink"/>
            <w:i/>
            <w:iCs/>
          </w:rPr>
          <w:t>изменениями и дополнениями</w:t>
        </w:r>
      </w:hyperlink>
      <w:r>
        <w:rPr>
          <w:rStyle w:val="S3"/>
        </w:rPr>
        <w:t xml:space="preserve"> по состоянию на 11.07.2018 г.)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целях модернизации и повышения эффективности системы государственного управления Правительство Республики Казахстан </w:t>
      </w:r>
      <w:r>
        <w:rPr>
          <w:rStyle w:val="S0"/>
          <w:b/>
          <w:bCs/>
        </w:rPr>
        <w:t>ПОСТАНОВЛЯЕТ</w:t>
      </w:r>
      <w:r>
        <w:rPr>
          <w:rStyle w:val="S0"/>
        </w:rPr>
        <w:t>: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Утвердить прилагаемые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w:anchor="sub100">
        <w:r>
          <w:rPr>
            <w:rStyle w:val="InternetLink"/>
          </w:rPr>
          <w:t>Положение</w:t>
        </w:r>
      </w:hyperlink>
      <w:r>
        <w:rPr>
          <w:rStyle w:val="S0"/>
        </w:rPr>
        <w:t xml:space="preserve"> о Министерстве энергетики Республики Казахстан (далее - Положение)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</w:t>
      </w:r>
      <w:hyperlink w:anchor="sub101">
        <w:r>
          <w:rPr>
            <w:rStyle w:val="InternetLink"/>
          </w:rPr>
          <w:t>изменения и дополнения</w:t>
        </w:r>
      </w:hyperlink>
      <w:r>
        <w:rPr>
          <w:rStyle w:val="S0"/>
        </w:rPr>
        <w:t>, которые вносятся в некоторые решения Правительства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Переименовать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государственные учреждения - территориальные органы Комитета государственного энергетического надзора и контроля Министерства индустрии и новых технологий Республики Казахстан согласно </w:t>
      </w:r>
      <w:hyperlink w:anchor="sub1">
        <w:r>
          <w:rPr>
            <w:rStyle w:val="InternetLink"/>
          </w:rPr>
          <w:t>приложению 1</w:t>
        </w:r>
      </w:hyperlink>
      <w:r>
        <w:rPr>
          <w:rStyle w:val="S0"/>
        </w:rPr>
        <w:t xml:space="preserve"> к настоящему постановл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государственные учреждения - территориальные органы Комитета экологического регулирования и контроля Министерства окружающей среды и водных ресурсов Республики Казахстан согласно </w:t>
      </w:r>
      <w:hyperlink w:anchor="sub2">
        <w:r>
          <w:rPr>
            <w:rStyle w:val="InternetLink"/>
          </w:rPr>
          <w:t>приложению 2</w:t>
        </w:r>
      </w:hyperlink>
      <w:r>
        <w:rPr>
          <w:rStyle w:val="S0"/>
        </w:rPr>
        <w:t xml:space="preserve"> к настоящему постановл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республиканские государственные предприятия Министерства индустрии и новых технологий Республики Казахстан и Министерства охраны окружающей среды и водных ресурсов Республики Казахстан согласно </w:t>
      </w:r>
      <w:hyperlink w:anchor="sub3">
        <w:r>
          <w:rPr>
            <w:rStyle w:val="InternetLink"/>
          </w:rPr>
          <w:t>приложению 3</w:t>
        </w:r>
      </w:hyperlink>
      <w:r>
        <w:rPr>
          <w:rStyle w:val="S0"/>
        </w:rPr>
        <w:t xml:space="preserve"> к настоящему постановлению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Министерству энергетики Республики Казахстан в установленном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конодательством Республики Казахстан порядке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ть внесение соответствующих изменений в соглашения о разделе продукции и иные сопутствующие им документы, направленных на реализацию настоящего постанов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принять иные необходимые меры, вытекающие из настоящего постановления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Признать утратившими силу некоторые решения Правительства Республики Казахстан согласно </w:t>
      </w:r>
      <w:hyperlink w:anchor="sub4">
        <w:r>
          <w:rPr>
            <w:rStyle w:val="InternetLink"/>
          </w:rPr>
          <w:t>приложению 4</w:t>
        </w:r>
      </w:hyperlink>
      <w:r>
        <w:rPr>
          <w:rStyle w:val="S0"/>
        </w:rPr>
        <w:t xml:space="preserve"> к настоящему постановлению.</w:t>
      </w:r>
    </w:p>
    <w:p>
      <w:pPr>
        <w:pStyle w:val="Normal"/>
        <w:jc w:val="both"/>
        <w:rPr/>
      </w:pPr>
      <w:bookmarkStart w:id="0" w:name="SUB5"/>
      <w:bookmarkEnd w:id="0"/>
      <w:r>
        <w:rPr>
          <w:rStyle w:val="S3"/>
        </w:rPr>
        <w:t xml:space="preserve">Пункт 5 изложен в редакции </w:t>
      </w:r>
      <w:hyperlink r:id="rId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15.10.15 г. № 830 (</w:t>
      </w:r>
      <w:hyperlink r:id="rId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Настоящее постановление вводится в действие со дня его подписания, за исключением </w:t>
      </w:r>
      <w:hyperlink w:anchor="sub27">
        <w:r>
          <w:rPr>
            <w:rStyle w:val="InternetLink"/>
          </w:rPr>
          <w:t>подпункта 27) пункта 16, подпунктов 7), 8), 16) и 17) пункта 17</w:t>
        </w:r>
      </w:hyperlink>
      <w:r>
        <w:rPr>
          <w:rStyle w:val="S0"/>
        </w:rPr>
        <w:t xml:space="preserve">, которые вводятся в действие с 21 ноября 2014 года, </w:t>
      </w:r>
      <w:hyperlink w:anchor="sub130">
        <w:r>
          <w:rPr>
            <w:rStyle w:val="InternetLink"/>
          </w:rPr>
          <w:t>подпунктов 130)</w:t>
        </w:r>
      </w:hyperlink>
      <w:r>
        <w:rPr>
          <w:rStyle w:val="S0"/>
        </w:rPr>
        <w:t xml:space="preserve">, </w:t>
      </w:r>
      <w:hyperlink w:anchor="sub131">
        <w:r>
          <w:rPr>
            <w:rStyle w:val="InternetLink"/>
          </w:rPr>
          <w:t>131) пункта 16</w:t>
        </w:r>
      </w:hyperlink>
      <w:r>
        <w:rPr>
          <w:rStyle w:val="S0"/>
        </w:rPr>
        <w:t xml:space="preserve">, которые вводятся в действие с 1 января 2015 года, </w:t>
      </w:r>
      <w:hyperlink w:anchor="sub19">
        <w:r>
          <w:rPr>
            <w:rStyle w:val="InternetLink"/>
          </w:rPr>
          <w:t>подпунктов 19), 20), 21), 22)</w:t>
        </w:r>
      </w:hyperlink>
      <w:r>
        <w:rPr>
          <w:rStyle w:val="S0"/>
        </w:rPr>
        <w:t xml:space="preserve">, </w:t>
      </w:r>
      <w:hyperlink w:anchor="sub66">
        <w:r>
          <w:rPr>
            <w:rStyle w:val="InternetLink"/>
          </w:rPr>
          <w:t>66), 67), 78), 79), 80), 81), 82), 83), 84), 85)</w:t>
        </w:r>
      </w:hyperlink>
      <w:r>
        <w:rPr>
          <w:rStyle w:val="S0"/>
        </w:rPr>
        <w:t xml:space="preserve">, </w:t>
      </w:r>
      <w:hyperlink w:anchor="sub122">
        <w:r>
          <w:rPr>
            <w:rStyle w:val="InternetLink"/>
          </w:rPr>
          <w:t>122)</w:t>
        </w:r>
      </w:hyperlink>
      <w:r>
        <w:rPr>
          <w:rStyle w:val="S0"/>
        </w:rPr>
        <w:t xml:space="preserve">, </w:t>
      </w:r>
      <w:hyperlink w:anchor="sub140">
        <w:r>
          <w:rPr>
            <w:rStyle w:val="InternetLink"/>
          </w:rPr>
          <w:t>140)</w:t>
        </w:r>
      </w:hyperlink>
      <w:r>
        <w:rPr>
          <w:rStyle w:val="S0"/>
        </w:rPr>
        <w:t xml:space="preserve">, </w:t>
      </w:r>
      <w:hyperlink w:anchor="sub150">
        <w:r>
          <w:rPr>
            <w:rStyle w:val="InternetLink"/>
          </w:rPr>
          <w:t>150)</w:t>
        </w:r>
      </w:hyperlink>
      <w:r>
        <w:rPr>
          <w:rStyle w:val="S0"/>
        </w:rPr>
        <w:t xml:space="preserve">, </w:t>
      </w:r>
      <w:hyperlink w:anchor="sub152">
        <w:r>
          <w:rPr>
            <w:rStyle w:val="InternetLink"/>
          </w:rPr>
          <w:t>152)</w:t>
        </w:r>
      </w:hyperlink>
      <w:r>
        <w:rPr>
          <w:rStyle w:val="S0"/>
        </w:rPr>
        <w:t xml:space="preserve">, </w:t>
      </w:r>
      <w:hyperlink w:anchor="sub157">
        <w:r>
          <w:rPr>
            <w:rStyle w:val="InternetLink"/>
          </w:rPr>
          <w:t>157), 158)</w:t>
        </w:r>
      </w:hyperlink>
      <w:r>
        <w:rPr>
          <w:rStyle w:val="S0"/>
        </w:rPr>
        <w:t xml:space="preserve">, </w:t>
      </w:r>
      <w:hyperlink w:anchor="sub163">
        <w:r>
          <w:rPr>
            <w:rStyle w:val="InternetLink"/>
          </w:rPr>
          <w:t>163)</w:t>
        </w:r>
      </w:hyperlink>
      <w:r>
        <w:rPr>
          <w:rStyle w:val="S0"/>
        </w:rPr>
        <w:t xml:space="preserve">, </w:t>
      </w:r>
      <w:hyperlink w:anchor="sub200">
        <w:r>
          <w:rPr>
            <w:rStyle w:val="InternetLink"/>
          </w:rPr>
          <w:t>200), 201)</w:t>
        </w:r>
      </w:hyperlink>
      <w:r>
        <w:rPr>
          <w:rStyle w:val="S0"/>
        </w:rPr>
        <w:t xml:space="preserve">, </w:t>
      </w:r>
      <w:hyperlink w:anchor="sub241">
        <w:r>
          <w:rPr>
            <w:rStyle w:val="InternetLink"/>
          </w:rPr>
          <w:t>241) пункта 16</w:t>
        </w:r>
      </w:hyperlink>
      <w:r>
        <w:rPr>
          <w:rStyle w:val="S0"/>
        </w:rPr>
        <w:t xml:space="preserve"> Положения, утвержденного настоящим постановлением, которые вводятся в действие со дня введения в действие </w:t>
      </w:r>
      <w:hyperlink r:id="rId6">
        <w:r>
          <w:rPr>
            <w:rStyle w:val="InternetLink"/>
          </w:rPr>
          <w:t>Закона</w:t>
        </w:r>
      </w:hyperlink>
      <w:r>
        <w:rPr>
          <w:rStyle w:val="S0"/>
        </w:rPr>
        <w:t xml:space="preserve"> Республики Казахстан «О внесении изменений и дополнений в некоторые законодательные акты Республики Казахстан по вопросам разграничения полномочий между уровнями государственного управления» (далее - Закон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При этом, </w:t>
      </w:r>
      <w:hyperlink w:anchor="sub125">
        <w:r>
          <w:rPr>
            <w:rStyle w:val="InternetLink"/>
          </w:rPr>
          <w:t>подпункты 125), 126), 127), 128)</w:t>
        </w:r>
      </w:hyperlink>
      <w:r>
        <w:rPr>
          <w:rStyle w:val="S0"/>
        </w:rPr>
        <w:t xml:space="preserve"> пункта 16 и </w:t>
      </w:r>
      <w:hyperlink w:anchor="sub1726">
        <w:r>
          <w:rPr>
            <w:rStyle w:val="InternetLink"/>
          </w:rPr>
          <w:t>подпункт 26)</w:t>
        </w:r>
      </w:hyperlink>
      <w:r>
        <w:rPr>
          <w:rStyle w:val="S0"/>
        </w:rPr>
        <w:t xml:space="preserve"> пункта 17 Положения, утвержденного настоящим постановлением, действуют до 1 января 2016 года в соответствии с </w:t>
      </w:r>
      <w:hyperlink r:id="rId7">
        <w:r>
          <w:rPr>
            <w:rStyle w:val="InternetLink"/>
          </w:rPr>
          <w:t>законами</w:t>
        </w:r>
      </w:hyperlink>
      <w:r>
        <w:rPr>
          <w:rStyle w:val="S0"/>
        </w:rPr>
        <w:t xml:space="preserve"> Республики Казахстан «О внесении изменений и дополнений в некоторые законодательные акты Республики Казахстан по вопросам кардинального улучшения условий для предпринимательской деятельности в Республике Казахстан» и «О внесении изменений и дополнений в некоторые законодательные акты Республики Казахстан по вопросам электроэнергетики, инвестиционной деятельности субъектов естественных монополий и регулируемого рынка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месте с тем, </w:t>
      </w:r>
      <w:hyperlink w:anchor="sub175">
        <w:r>
          <w:rPr>
            <w:rStyle w:val="InternetLink"/>
          </w:rPr>
          <w:t>подпункт 175)</w:t>
        </w:r>
      </w:hyperlink>
      <w:r>
        <w:rPr>
          <w:rStyle w:val="S0"/>
        </w:rPr>
        <w:t xml:space="preserve"> пункта 16 Положения, утвержденного настоящим постановлением, действует до 1 января 2017 года в соответствии с </w:t>
      </w:r>
      <w:hyperlink r:id="rId8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«О внесении изменений и дополнений в некоторые законодательные акты Республики Казахстан по вопросам кардинального улучшения условий для предпринимательской деятельности в Республике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Премьер-Министр</w:t>
            </w:r>
          </w:p>
          <w:p>
            <w:pPr>
              <w:pStyle w:val="Normal"/>
              <w:rPr/>
            </w:pPr>
            <w:r>
              <w:rPr>
                <w:rStyle w:val="S0"/>
                <w:b/>
                <w:bCs/>
              </w:rPr>
              <w:t>Республики Казахстан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 </w:t>
            </w:r>
          </w:p>
          <w:p>
            <w:pPr>
              <w:pStyle w:val="Normal"/>
              <w:jc w:val="right"/>
              <w:rPr/>
            </w:pPr>
            <w:r>
              <w:rPr>
                <w:rStyle w:val="S0"/>
                <w:b/>
                <w:bCs/>
              </w:rPr>
              <w:t>К. Масимов</w:t>
            </w:r>
          </w:p>
        </w:tc>
      </w:tr>
    </w:tbl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1" w:name="SUB100"/>
      <w:bookmarkEnd w:id="1"/>
      <w:r>
        <w:rPr>
          <w:rStyle w:val="S0"/>
        </w:rPr>
        <w:t xml:space="preserve">Утверждено </w:t>
      </w:r>
    </w:p>
    <w:p>
      <w:pPr>
        <w:pStyle w:val="Normal"/>
        <w:ind w:firstLine="400"/>
        <w:jc w:val="right"/>
        <w:rPr/>
      </w:pPr>
      <w:hyperlink w:anchor="sub0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Республики Казахстан 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Положение</w:t>
        <w:br/>
        <w:t>о Министерстве энергетики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1. Общие положения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both"/>
        <w:rPr/>
      </w:pPr>
      <w:r>
        <w:rPr>
          <w:rStyle w:val="S3"/>
        </w:rPr>
        <w:t xml:space="preserve">Пункт 1 изложен в редакции </w:t>
      </w:r>
      <w:hyperlink r:id="rId9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14.02.17 г. № 63 (</w:t>
      </w:r>
      <w:hyperlink r:id="rId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Министерство энергетики Республики Казахстан (далее - Министерство) является центральным исполнительным органом Республики Казахстан, осуществляющим формирование и реализацию государственной политики, координацию процесса управления в сферах нефтегазовой, нефтегазохимической промышленности, транспортировки углеводородного сырья, государственного регулирования производства нефтепродуктов, газа и газоснабжения, магистрального трубопровода, электроэнергетики, теплоснабжения, в части теплоэлектроцентралей и котельных, осуществляющих производство тепловой энергии в зоне централизованного теплоснабжения (кроме автономных котельных), угольной промышленности, атомной энергии, охраны окружающей среды, природопользования, охраны, контроля и надзора за рациональным использованием природных ресурсов, обращения с твердыми бытовыми отходами, развития возобновляемых источников энергии, контроля за государственной политикой развития «зеленой экономики» (далее - регулируемые сферы).</w:t>
      </w:r>
    </w:p>
    <w:p>
      <w:pPr>
        <w:pStyle w:val="Normal"/>
        <w:jc w:val="both"/>
        <w:rPr/>
      </w:pPr>
      <w:bookmarkStart w:id="2" w:name="SUB200"/>
      <w:bookmarkEnd w:id="2"/>
      <w:r>
        <w:rPr>
          <w:rStyle w:val="S3"/>
        </w:rPr>
        <w:t xml:space="preserve">В пункт 2 внесены изменения в соответствии с </w:t>
      </w:r>
      <w:hyperlink r:id="rId1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 (</w:t>
      </w:r>
      <w:hyperlink r:id="rId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Министерство имеет ведом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) </w:t>
      </w:r>
      <w:hyperlink r:id="rId13">
        <w:r>
          <w:rPr>
            <w:rStyle w:val="InternetLink"/>
          </w:rPr>
          <w:t>Комитет экологического регулирования и контроля</w:t>
        </w:r>
      </w:hyperlink>
      <w:r>
        <w:rPr>
          <w:rStyle w:val="S0"/>
        </w:rPr>
        <w:t xml:space="preserve"> Министерства энергетик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) </w:t>
      </w:r>
      <w:hyperlink r:id="rId14">
        <w:r>
          <w:rPr>
            <w:rStyle w:val="InternetLink"/>
          </w:rPr>
          <w:t>Комитет атомного и энергетического надзора и контроля Министерства энергетики Республики Казахстан</w:t>
        </w:r>
      </w:hyperlink>
      <w:r>
        <w:rPr>
          <w:rStyle w:val="S0"/>
        </w:rPr>
        <w:t>.</w:t>
      </w:r>
    </w:p>
    <w:p>
      <w:pPr>
        <w:pStyle w:val="Normal"/>
        <w:ind w:firstLine="400"/>
        <w:jc w:val="both"/>
        <w:rPr/>
      </w:pPr>
      <w:bookmarkStart w:id="3" w:name="SUB300"/>
      <w:bookmarkEnd w:id="3"/>
      <w:r>
        <w:rPr>
          <w:rStyle w:val="S0"/>
        </w:rPr>
        <w:t xml:space="preserve">3. Министерство осуществляет свою деятельность в соответствии с </w:t>
      </w:r>
      <w:hyperlink r:id="rId15">
        <w:r>
          <w:rPr>
            <w:rStyle w:val="InternetLink"/>
          </w:rPr>
          <w:t>Конституцией</w:t>
        </w:r>
      </w:hyperlink>
      <w:r>
        <w:rPr>
          <w:rStyle w:val="S0"/>
        </w:rPr>
        <w:t xml:space="preserve"> Республики Казахстан и законами Республики Казахстан, актами Президента и Правительства Республики Казахстан, иными нормативными правовыми актами, а также настоящим Положением.</w:t>
      </w:r>
    </w:p>
    <w:p>
      <w:pPr>
        <w:pStyle w:val="Normal"/>
        <w:ind w:firstLine="400"/>
        <w:jc w:val="both"/>
        <w:rPr/>
      </w:pPr>
      <w:bookmarkStart w:id="4" w:name="SUB400"/>
      <w:bookmarkEnd w:id="4"/>
      <w:r>
        <w:rPr>
          <w:rStyle w:val="S0"/>
        </w:rPr>
        <w:t>4. Министерство является юридическим лицом в организационно-правовой форме государственного учреждения, имеет печати и штампы со своим наименованием на государственном языке, бланки установленного образца, в соответствии с законодательством счета в органах казначейства.</w:t>
      </w:r>
    </w:p>
    <w:p>
      <w:pPr>
        <w:pStyle w:val="Normal"/>
        <w:ind w:firstLine="400"/>
        <w:jc w:val="both"/>
        <w:rPr/>
      </w:pPr>
      <w:bookmarkStart w:id="5" w:name="SUB500"/>
      <w:bookmarkEnd w:id="5"/>
      <w:r>
        <w:rPr>
          <w:rStyle w:val="S0"/>
        </w:rPr>
        <w:t>5. Министерство вступает в гражданско-правовые отношения от собственного имени.</w:t>
      </w:r>
    </w:p>
    <w:p>
      <w:pPr>
        <w:pStyle w:val="Normal"/>
        <w:ind w:firstLine="400"/>
        <w:jc w:val="both"/>
        <w:rPr/>
      </w:pPr>
      <w:bookmarkStart w:id="6" w:name="SUB600"/>
      <w:bookmarkEnd w:id="6"/>
      <w:r>
        <w:rPr>
          <w:rStyle w:val="S0"/>
        </w:rPr>
        <w:t>6. Министерство имеет право выступать стороной гражданско-правовых отношений от имени государства, если оно уполномочено на это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7" w:name="SUB700"/>
      <w:bookmarkEnd w:id="7"/>
      <w:r>
        <w:rPr>
          <w:rStyle w:val="S0"/>
        </w:rPr>
        <w:t>7. Министерство по вопросам своей компетенции в установленном законодательством порядке принимает решения, оформляемые приказами первого руководителя Министерства и другими актами, предусмотренными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8" w:name="SUB800"/>
      <w:bookmarkEnd w:id="8"/>
      <w:r>
        <w:rPr>
          <w:rStyle w:val="S0"/>
        </w:rPr>
        <w:t>8. Структура и лимит штатной численности Министерства утверждаются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9" w:name="SUB900"/>
      <w:bookmarkEnd w:id="9"/>
      <w:r>
        <w:rPr>
          <w:rStyle w:val="S0"/>
        </w:rPr>
        <w:t>9. Юридический адрес Министерства: 010000, город Астана, район Есиль, проспект Кабанбай батыра, 19.</w:t>
      </w:r>
    </w:p>
    <w:p>
      <w:pPr>
        <w:pStyle w:val="Normal"/>
        <w:ind w:firstLine="400"/>
        <w:jc w:val="both"/>
        <w:rPr/>
      </w:pPr>
      <w:bookmarkStart w:id="10" w:name="SUB1000"/>
      <w:bookmarkEnd w:id="10"/>
      <w:r>
        <w:rPr>
          <w:rStyle w:val="S0"/>
        </w:rPr>
        <w:t>10. Полное наименование Министерства - государственное учреждение «Министерство энергетики Республики Казахстан».</w:t>
      </w:r>
    </w:p>
    <w:p>
      <w:pPr>
        <w:pStyle w:val="Normal"/>
        <w:ind w:firstLine="400"/>
        <w:jc w:val="both"/>
        <w:rPr/>
      </w:pPr>
      <w:bookmarkStart w:id="11" w:name="SUB1100"/>
      <w:bookmarkEnd w:id="11"/>
      <w:r>
        <w:rPr>
          <w:rStyle w:val="S0"/>
        </w:rPr>
        <w:t>11. Настоящее Положение является учредительным документом Министерства.</w:t>
      </w:r>
    </w:p>
    <w:p>
      <w:pPr>
        <w:pStyle w:val="Normal"/>
        <w:ind w:firstLine="400"/>
        <w:jc w:val="both"/>
        <w:rPr/>
      </w:pPr>
      <w:bookmarkStart w:id="12" w:name="SUB1200"/>
      <w:bookmarkEnd w:id="12"/>
      <w:r>
        <w:rPr>
          <w:rStyle w:val="S0"/>
        </w:rPr>
        <w:t>12. Финансирование деятельности Министерства осуществляется из республиканского бюджета.</w:t>
      </w:r>
    </w:p>
    <w:p>
      <w:pPr>
        <w:pStyle w:val="Normal"/>
        <w:ind w:firstLine="400"/>
        <w:jc w:val="both"/>
        <w:rPr/>
      </w:pPr>
      <w:bookmarkStart w:id="13" w:name="SUB1300"/>
      <w:bookmarkEnd w:id="13"/>
      <w:r>
        <w:rPr>
          <w:rStyle w:val="S0"/>
        </w:rPr>
        <w:t>13. Министерству запрещается вступать в договорные отношения с субъектами предпринимательства на предмет выполнения обязанностей, являющихся функциями Министерств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Если Министерству законодательными актами предоставлено право осуществлять приносящую доходы деятельность, то доходы, полученные от такой деятельности, направляются в доход республиканского бюджета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jc w:val="center"/>
        <w:rPr/>
      </w:pPr>
      <w:bookmarkStart w:id="14" w:name="SUB1400"/>
      <w:bookmarkEnd w:id="14"/>
      <w:r>
        <w:rPr>
          <w:rStyle w:val="S1"/>
        </w:rPr>
        <w:t>2. Миссия, основные задачи, функции, права и обязанности Министер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Миссия Министер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витие топливно-энергетического комплекса в целях обеспеч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сокого уровня конкурентоспособности, национальной и энергетической</w:t>
      </w:r>
    </w:p>
    <w:p>
      <w:pPr>
        <w:pStyle w:val="Normal"/>
        <w:ind w:firstLine="400"/>
        <w:jc w:val="both"/>
        <w:rPr/>
      </w:pPr>
      <w:r>
        <w:rPr>
          <w:rStyle w:val="S0"/>
        </w:rPr>
        <w:t>безопасности, обеспечение растущих потребностей экономики в</w:t>
      </w:r>
    </w:p>
    <w:p>
      <w:pPr>
        <w:pStyle w:val="Normal"/>
        <w:ind w:firstLine="400"/>
        <w:jc w:val="both"/>
        <w:rPr/>
      </w:pPr>
      <w:r>
        <w:rPr>
          <w:rStyle w:val="S0"/>
        </w:rPr>
        <w:t>энергоносителях, развитие научно-технологического потенциала, направленного на их эффективное использование, а также создание условий по сохранению, восстановлению и улучшению качества окружающей среды, обеспечению перехода Республики Казахстан к низкоуглеродному развитию и «зеленой экономике» для удовлетворения потребностей нынешнего и будущих поколений.</w:t>
      </w:r>
    </w:p>
    <w:p>
      <w:pPr>
        <w:pStyle w:val="Normal"/>
        <w:jc w:val="both"/>
        <w:rPr/>
      </w:pPr>
      <w:bookmarkStart w:id="15" w:name="SUB1500"/>
      <w:bookmarkEnd w:id="15"/>
      <w:r>
        <w:rPr>
          <w:rStyle w:val="S3"/>
        </w:rPr>
        <w:t xml:space="preserve">В пункт 15 внесены изменения в соответствии с </w:t>
      </w:r>
      <w:hyperlink r:id="rId1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4.02.17 г. № 63 (</w:t>
      </w:r>
      <w:hyperlink r:id="rId1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Задач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формирование и реализация государственной политики, совершенствование системы государственного управления в сферах нефтегазовой, нефтегазохимической промышленности, транспортировки углеводородного сырья, государственного регулирования производства нефтепродуктов, газа и газоснабжения, магистрального трубопровода, электроэнергетики, теплоснабжения, в части теплоэлектроцентралей и котельных, осуществляющих производство тепловой энергии в зоне централизованного теплоснабжения (кроме автономных котельных), угольной промышленности, использования атомной энергии, охраны окружающей среды, охраны, контроля и надзора за рациональным использованием природных ресурсов, обращения с твердыми бытовыми отходами, развития возобновляемых источников энергии, государственного экологического контроля, экономических методов охраны окружающей среды, контроля за государственной политикой развития «зеленой экономики» и обеспечение нормативными правовыми актами в области технического регулирования и нормативно-техническими документами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ение координации деятельности центральных и местных исполнительных органов по реализации государственной политики в сфере деятельности, отнесенной к компетенции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обеспечение развития топливно-энергетического комплек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реализация государственной политики по вопросам международного сотрудничества в областях, отнесенных к компетенции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беспечение воспроизводства углеводородных, угольных и урановых ресурсов и их рационального использования, включая попутный газ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улучшение качества окружающей среды, сохранение природных ресурсов, обеспечение экологической безопасности и достижение благоприятного уровня экологически устойчивого развития обще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развитие системы распространения информации и просвещения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беспечение реализации компетенции полномочного органа, вытекающей из соглашений о разделе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государственное управление и обеспечение государственного контроля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существление иных задач, возложенных на Министерство, в пределах своей компетенции.</w:t>
      </w:r>
    </w:p>
    <w:p>
      <w:pPr>
        <w:pStyle w:val="Normal"/>
        <w:jc w:val="both"/>
        <w:rPr/>
      </w:pPr>
      <w:bookmarkStart w:id="16" w:name="SUB1600"/>
      <w:bookmarkEnd w:id="16"/>
      <w:r>
        <w:rPr>
          <w:rStyle w:val="S3"/>
        </w:rPr>
        <w:t xml:space="preserve">В пункт 16 внесены изменения в соответствии с </w:t>
      </w:r>
      <w:hyperlink r:id="rId1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9.06.15 г. № 425 (</w:t>
      </w:r>
      <w:hyperlink r:id="rId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10.15 г. № 830 (</w:t>
      </w:r>
      <w:hyperlink r:id="rId2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0.06.16 г. № 355 (</w:t>
      </w:r>
      <w:hyperlink r:id="rId2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 (</w:t>
      </w:r>
      <w:hyperlink r:id="rId2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 (</w:t>
      </w:r>
      <w:hyperlink r:id="rId2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4.02.17 г. № 63 (</w:t>
      </w:r>
      <w:hyperlink r:id="rId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3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5.12.17 г. № 812 (</w:t>
      </w:r>
      <w:hyperlink r:id="rId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Функции центрального аппарат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существляет стратегические, регулятивные, реализационные и контрольно-надзорные функции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беспечивает формирование и реализацию государственной политики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) утверждает </w:t>
      </w:r>
      <w:hyperlink r:id="rId32">
        <w:r>
          <w:rPr>
            <w:rStyle w:val="InternetLink"/>
          </w:rPr>
          <w:t>нормативные правовые акты</w:t>
        </w:r>
      </w:hyperlink>
      <w:r>
        <w:rPr>
          <w:rStyle w:val="S0"/>
        </w:rPr>
        <w:t xml:space="preserve"> по реализации государственной политики в регулируемых сферах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3-1 - 3-11 в соответствии с </w:t>
      </w:r>
      <w:hyperlink r:id="rId3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) образует общественный сове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2) рассматривает рекомендации общественного сов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3) согласовывает участие членов общественного совета в работе иных рабочих органов при Министерстве и его ведомств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4) осуществляет представительство в составе общественного совета и его рабочих групп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5) определяет персональный состав представительства от Министерства в составе рабочей группы общественного сов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6) утверждает состав рабочей группы общественного сов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7) утверждает состав общественного совета и положение о н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8) осуществляет организационное обеспечение деятельности общественного сов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9) направляет проект нормативного правового акта, касающегося прав, свобод и обязанностей граждан, в общественный совет для обсуждения и выработки рекоменд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0) согласовывает сроки проведения общественных слушаний общественным советом, образуемым Министерств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3-11) представляет отчет общественному совету о результатах работы Министерства, направленной на защиту общественных интере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существляет координацию деятельности центральных и местных исполнительных органов по реализации государственной политики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ет контроль и надзор за деятельностью физических и юридических лиц в пределах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существляет контрольные и надзорные функции за деятельностью центральных и местных исполнительных органов по вопросам, относящимся к полномочиям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исполняет нормативные правовые акты, стратегические и программные документы, достижение целей и задач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устанавливает и утверждает требования, обязательные для исполнения субъектами частного предпринима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разрабатывает и утверждает стандарты и регламенты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оказывает государственные услуг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) осуществляет реализацию государственной политики по вопросам международного сотрудничества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) осуществляет реализацию международных договоров Республики Казахстан в области изменения клима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) разрабатывает программные документы в пределах компетенции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) разрабатывает, согласовывает и в пределах своей компетенции утверждает технические регламенты в регулируемых сферах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14-1, 14-2, 14-3 и 14-4 в соответствии с </w:t>
      </w:r>
      <w:hyperlink r:id="rId3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1) осуществляет лицензирование или разрешительные процедуры в сфере нефти и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2) осуществляет разрешительный контро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3) осуществляет запрос информации из национальных реестров идентификационных номе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4) проводит анализ и оценку рисков причинения вреда жизни и здоровью человека и окружающей среде в сфере проведения нефтяных операций и транспортировки нефт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14-5 - 14-7 в соответствии с </w:t>
      </w:r>
      <w:hyperlink r:id="rId35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5) разрабатывает, согласовывает с уполномоченным органом в сфере разрешений и уведомлений и уполномоченным органом в сфере информатизации и утверждает нормативные правовые акты об утверждении квалификационных требований и перечня документов, подтверждающих соответствие им, в регулируемой сфер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6) разрабатывает, согласовывает с уполномоченным органом в сфере разрешений и уведомлений и уполномоченным органом в сфере информатизации и утверждает нормативные правовые акты об утверждении разрешительных требований и перечня документов, подтверждающих соответствие им, в регулируемой сфер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-7) разрабатывает, согласовывает с уполномоченным органом в сфере разрешений и уведомлений и уполномоченным органом в сфере информатизации и утверждает формы заявлений для получения разрешения второй категории, формы разрешений второй категор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) осуществляет государственное регулирование добычи нефти в соответствии с проектом разработки месторождения, а также ее оборота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6 изложен в редакции </w:t>
      </w:r>
      <w:hyperlink r:id="rId36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14.02.17 г. № 63 (</w:t>
      </w:r>
      <w:hyperlink r:id="rId3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) разрабатывает и утверждает нормативно-технические документы в сфере газа и газоснабжения, в сфере проведения нефтяных операций, недропользования и транспортировки нефти, в области магистрального трубопровода, электроснабжения и теплоснабжения, в части теплоэлектроцентралей и котельных, осуществляющих производство тепловой энергии в зоне централизованного теплоснабжения (кроме автономных котельных), в сферах проектирования, строительства, эксплуатационных и технико-экономических характеристик оборудования, в области обращения с коммунальными отходами, охраны окружающей среды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7 изложен в редакции </w:t>
      </w:r>
      <w:hyperlink r:id="rId38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 (</w:t>
      </w:r>
      <w:hyperlink r:id="rId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7) разрабатывает и утверждает совместно с уполномоченным органом по предпринимательству критерии оценки степени риска и проверочные листы в соответствии с </w:t>
      </w:r>
      <w:hyperlink r:id="rId40">
        <w:r>
          <w:rPr>
            <w:rStyle w:val="InternetLink"/>
          </w:rPr>
          <w:t>Предпринимательским кодекс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7-1 в соответствии с </w:t>
      </w:r>
      <w:hyperlink r:id="rId4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1) разрабатывает и утверждает полугодовые планы проведения проверок в регулируемых сферах и направляет утвержденные полугодовые графики проведения проверок в уполномоченный орган по правовой статистике и специальным учетам для формирования Генеральной прокуратурой Республики Казахстан полугодового сводного графика проведения проверок в соответствии с Предпринимательским кодекс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17-2 - 17-6 в соответствии с </w:t>
      </w:r>
      <w:hyperlink r:id="rId4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2) осуществляет в пределах своей компетенции аккредитацию объединений субъектов частного предпринимательства, претендующих на участие в проведении экспертизы проектов нормативных правовых актов, концепций проектов законов, проектов международных договоров Республики Казахстан, а также международных договоров, участником которых намеревается стать Республика Казахстан, затрагивающих интересы частного предпринима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3) утверждает в пределах своей компетенции состав экспертного совета по вопросам частного предпринимательства в соответствии с Предпринимательским кодекс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4) проводит анализ регуляторного воздействия по документам, предусмотренным пунктом 3 статьи 82 Предпринимательского кодекса Республики Казахстан, в порядке, определяемом уполномоченным органом по предпринимательств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5) осуществляет мониторинг эффективности государственного контроля и надзора в регулируемой сфер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-6) представляет в пределах своей компетенции в уполномоченный орган по предпринимательству отчеты о состоянии регулирования предпринимательской деятель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) разрабатывает и утверждает форму паспорта производства нефтепродуктов, включающую сведения для его утверждения;</w:t>
      </w:r>
    </w:p>
    <w:p>
      <w:pPr>
        <w:pStyle w:val="Normal"/>
        <w:jc w:val="both"/>
        <w:rPr/>
      </w:pPr>
      <w:bookmarkStart w:id="17" w:name="SUB19"/>
      <w:bookmarkEnd w:id="17"/>
      <w:r>
        <w:rPr>
          <w:rStyle w:val="S3"/>
        </w:rPr>
        <w:t xml:space="preserve">Подпункты 19, 20, 21, 22 </w:t>
      </w:r>
      <w:hyperlink w:anchor="sub5">
        <w:r>
          <w:rPr>
            <w:rStyle w:val="InternetLink"/>
            <w:i/>
            <w:iCs/>
          </w:rPr>
          <w:t>введены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9) утверждает разработанный совместно с уполномоченным органом в области государственной поддержки индустриально-инновационной деятельности порядок приобретения товаров, работ и услуг при проведении операций по недропользованию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9-1 в соответствии с </w:t>
      </w:r>
      <w:hyperlink r:id="rId4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19-1) осуществляет контроль за соблюдением недропользователями порядка приобретения товаров, работ и услуг при проведении операций по недропользованию по углеводородному сырью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) исключен в соответствии с </w:t>
      </w:r>
      <w:hyperlink r:id="rId44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18" w:name="SUB21"/>
      <w:bookmarkEnd w:id="18"/>
      <w:r>
        <w:rPr>
          <w:rStyle w:val="S0"/>
        </w:rPr>
        <w:t>21) разрабатывает и утверждает порядок осуществления мониторинга и контроля за соблюдением выполнения условий контра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) согласовывает порядок осуществления экономической экспертизы проектов контрактов на недропользовани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) утверждает программы развития переработки попутного газа, внесение изменений и дополнений в утвержденные программы утилизации газа и программы развития переработки попутного газа по согласованию с уполномоченным органом по изучению и использованию нед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) утверждает положение о центральной комиссии по разведке и разработке полезных ископаемых в части углеводородного сырья, угля и урана и утверждает ее соста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) утверждает положение об экспертной комиссии по вопросам недропользования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) утверждает положение о рабочей группе по проведению прямых переговоров по предоставлению права недропользования на разведку, добычу и совмещенную разведку и добычу полезных ископаемых в части углеводородного сырья, угля и урана и ее соста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1) утверждает состав Межведомственной комиссии по вопросам осуществления приоритетного права государства и положение о 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2) утверждает состав Комиссии по проведению конкурсов на предоставление права недропользования и положение о н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3) утверждает порядок представления недропользователями отчетов о проведении операций по недропользова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4) утверждает положение о рабочей группе по ведению переговоров по условиям контракта и ее соста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5) утверждает формы типового контракта на разведк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6) участвует в разработке правил возврата контрактной территории или ее частей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6-7 в соответствии с </w:t>
      </w:r>
      <w:hyperlink r:id="rId4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7) осуществляет государственный контроль в области проведения нефтяных операций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6-8 в соответствии с </w:t>
      </w:r>
      <w:hyperlink r:id="rId4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6-8) разрабатывает порядок выдачи разрешений на неоднократное пересечение Государственной границы Республики Казахстан казахстанскими и иностранными морскими судами и казахстанскими воздушными судами, задействованными в операциях по недропользованию на контрактной территории, расположенной на континентальном шельфе, пространственные и временные пределы действия разрешений, а также порядок осуществления контроля за указанными судами;</w:t>
      </w:r>
    </w:p>
    <w:p>
      <w:pPr>
        <w:pStyle w:val="Normal"/>
        <w:jc w:val="both"/>
        <w:rPr/>
      </w:pPr>
      <w:bookmarkStart w:id="19" w:name="SUB27"/>
      <w:bookmarkEnd w:id="19"/>
      <w:r>
        <w:rPr>
          <w:rStyle w:val="S3"/>
        </w:rPr>
        <w:t xml:space="preserve">Подпункт 27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21 но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разрабатывает формы и сроки отчетности об исполнении программы развития переработки попутного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утверждает правила применения банка качества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9) утверждает перечень недропользователей, осуществляющих передачу сырой нефти для переработки на нефтеперерабатывающий завод, расположенный за пределами территории таможенного союза, либо реализацию третьему лицу для последующей передачи для переработки в рамках таможенной процедуры переработки вне таможенной территории в соответствии с </w:t>
      </w:r>
      <w:hyperlink r:id="rId48">
        <w:r>
          <w:rPr>
            <w:rStyle w:val="InternetLink"/>
          </w:rPr>
          <w:t>таможенным законодательством</w:t>
        </w:r>
      </w:hyperlink>
      <w:r>
        <w:rPr>
          <w:rStyle w:val="S0"/>
        </w:rPr>
        <w:t xml:space="preserve"> таможенного союза и (или) </w:t>
      </w:r>
      <w:hyperlink r:id="rId49">
        <w:r>
          <w:rPr>
            <w:rStyle w:val="InternetLink"/>
          </w:rPr>
          <w:t>таможенным законодательством</w:t>
        </w:r>
      </w:hyperlink>
      <w:r>
        <w:rPr>
          <w:rStyle w:val="S0"/>
        </w:rPr>
        <w:t xml:space="preserve"> Республики Казахстан на нефтеперерабатывающем заводе, расположенном за пределами территории Таможенного союза, а также перечень нефтеперерабатывающих заводов, расположенных за пределами территории Таможенного союза, и их условий переработки сырой неф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0) согласовывает методику расчета местного содержания в кад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31) согласовывает методику расчета минимального уровня потребности по обучению казахстанских специалис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32) согласовывает порядок предоставления минимального количества казахстанских кадров в процентах от общей численности персонала, подлежащего обучению, для включения в условия конкурса на предоставление права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3) согласовывает порядок предоставления минимального местного содержания в кадрах для включения в условия конкурса на предоставление права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34) по поручению Президента или Правительства Республики Казахстан ведет переговоры и заключает соглашения с соответствующими органами других государств, обеспечивающих возможность исполнения контракта, строительства и эксплуатации трубопроводов и других средств транспортировки на их территориях для экспорта неф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5) определяет графики (годовой и ежемесячные) количества нефти для переработки на территории Республики Казахстан и за ее пределами в объемах, необходимых для покрытия потребностей внутреннего рынка в горюче-смазочных материалах, в случае такой необходимост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35-1 в соответствии с </w:t>
      </w:r>
      <w:hyperlink r:id="rId5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1.03.17 г. № 99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5-1) утверждает стоимость транспортировки российской нефти в целях реализации </w:t>
      </w:r>
      <w:hyperlink r:id="rId51">
        <w:r>
          <w:rPr>
            <w:rStyle w:val="InternetLink"/>
          </w:rPr>
          <w:t>Соглашения</w:t>
        </w:r>
      </w:hyperlink>
      <w:r>
        <w:rPr>
          <w:rStyle w:val="S0"/>
        </w:rPr>
        <w:t xml:space="preserve"> между Правительством Республики Казахстан и Правительством Российской Федерации о сотрудничестве в области транспортировки российской нефти через территорию Республики Казахстан в Китайскую Народную Республику от 24 декабря 2013 г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36) представляет ежегодный отчет Президенту и Правительству Республики Казахстан о ходе исполнения контрактных условий по контрактам на разведку, добычу, совмещенную разведку и добычу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7) осуществляет доверительное управление долями участия </w:t>
      </w:r>
      <w:hyperlink r:id="rId52">
        <w:r>
          <w:rPr>
            <w:rStyle w:val="InternetLink"/>
          </w:rPr>
          <w:t>компании, определенной</w:t>
        </w:r>
      </w:hyperlink>
      <w:r>
        <w:rPr>
          <w:rStyle w:val="S0"/>
        </w:rPr>
        <w:t xml:space="preserve"> Правительством Республики Казахстан в качестве полномочного органа в соглашениях о разделе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8) обеспечивает защиту и представление интересов Республики Казахстан в международных арбитражных и иностранных судах, а также при экспертном урегулировании по спорам, вытекающим из соглашений о разделе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9) подготавливает и организует конкурс на предоставление права недропользования на проведение разведки, добычи, совмещенной разведки и добычи полезных ископаемых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0) согласовывает перечень приоритетных высокотехнологичных производств, развиваемых в Республике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осуществляет сбор и анализ совместно с Национальной палатой предпринимателей Республики Казахстан информации о произведенных, производимых и планируемых на следующий за отчетным периодом год закупках товаров, работ и услуг, представляемой недропользователями и (или) лицами, уполномоченными недропользователями осуществлять закуп товаров, работ и услуг для проведения операций по недропользованию,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2) осуществляет сбор и анализ совместно с Национальной палатой предпринимателей Республики Казахстан информации о планируемых на среднесрочный и долгосрочный периоды закупках товаров, работ и услуг, представляемой недропользователями и (или) лицами, уполномоченными недропользователями осуществлять закуп товаров, работ и услуг для проведения операций по недропользованию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3) предоставляет права недропользования на проведение разведки, добычи, совмещенной разведки и добычи полезных ископаемых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4) ведет переговоры с лицом, с которым контракт заключается на основе прямых переговоров, или победителем конкурса об условиях контракта на разведку, добычу, совмещенную разведку и добычу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5) организует проведение экспертизы проектных документов на разведку, добычу, совмещенную разведку и добычу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заключает, осуществляет государственную регистрацию и хранение контрактов в части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7) представляет и обеспечивает соблюдение интересов Республики Казахстан в контрактах на разведку, добычу, совмещенную разведку и добычу углеводородного сырья, угля и урана в соответствии с полномочиями, установленными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48) вносит на рассмотрение Межведомственной комиссии по вопросам осуществления приоритетного права государства материалы, необходимые для выработки предложения о приобретении (отказе от приобретения) отчуждаемого права недропользования (его части) и (или) объектов, связанных с правом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49) принимает на основании рекомендаций Межведомственной комиссии по вопросам осуществления приоритетного права государства решения о приобретении (отказе от приобретения) отчуждаемого права недропользования (его части) и (или) объекта, связанного с правом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0) обеспечивает исполнение и прекращение действия контрактов на разведку, добычу, совмещенную разведку и добычу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1) разрабатывает и утверждает перечни участков недр, содержащих углеводородное сырье, уголь и уран, подлежащих выставлению на тендер или аукцион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1-1) направляет уведомления с приложением материалов (географические координаты точек) по месторождению, на которое предоставляется право недропользования, в местные исполнительные органы областей, города республиканского значения, столицы о необходимости резервирования земель в соответствии со </w:t>
      </w:r>
      <w:hyperlink r:id="rId53">
        <w:r>
          <w:rPr>
            <w:rStyle w:val="InternetLink"/>
          </w:rPr>
          <w:t>статьей 49-2</w:t>
        </w:r>
      </w:hyperlink>
      <w:r>
        <w:rPr>
          <w:rStyle w:val="S0"/>
        </w:rPr>
        <w:t xml:space="preserve"> Земельного кодекса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52) принимает решение о возобновлении действия контрактов на разведку, добычу, совмещенную разведку и добычу углеводородного сырья, угля и ур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3) заключает с национальной компанией договор доверительного управления контрактной территорией в случае досрочного прекращения действия контракта по углеводородному сырью, углю и уран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) обеспечивает формирование стратегических запасов нефти и учет их размещения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5) осуществляет регистрацию сервитутов в случаях, предусмотренных </w:t>
      </w:r>
      <w:hyperlink r:id="rId54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от 24 июня 2010 года «О недрах и недропользовании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56) согласовывает стратегического партнера, определенного национальной компанией для совместной реализации проектов по контрактам, заключенным по итогам прямых переговоров между национальной компанией и компетентным органом или в соответствии с международными договорами, ратифицированными Республикой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57) согласовывает проект контракта на недропользование, разработанный победителем конкурса либо лицом, с которым контракт заключается на основе прямых переговоров;</w:t>
      </w:r>
    </w:p>
    <w:p>
      <w:pPr>
        <w:pStyle w:val="Normal"/>
        <w:jc w:val="both"/>
        <w:rPr/>
      </w:pPr>
      <w:r>
        <w:rPr>
          <w:rStyle w:val="S3"/>
        </w:rPr>
        <w:t>Подпункт 58 изложен в редакции  </w:t>
      </w:r>
      <w:hyperlink r:id="rId55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15.07.16 г. № 409 (</w:t>
      </w:r>
      <w:hyperlink r:id="rId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8) осуществляет мониторинг и контроль выполнения недропользователями условий контрактов по углеводородному сырью, углю и урану и соглашений о разделе продукции, включая обязательства по местному содержанию в закупках товаров, работ и услуг и местному содержанию в кад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59) представляет в уполномоченный орган в области государственной поддержки индустриально-инновационной деятельности для свода и анализа общую информацию по местному содержанию в закупках недропользователей товаров, работ и услуг в соответствии с законода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60) выдает разрешение на использование средств ликвидационного фонда недропользователям, осуществляющим операции по недропользованию в части углеводородного сырья, угля и урана, согласованное с уполномоченным органом по изучению и использованию нед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61) выдает разрешение на переход права недропользования (его части) и (или) объектов, связанных с правом недропользования, в порядке правопреемства при реорганизации юридического лиц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2) выдает разрешение на участие в торгах по реализации (продаже) права недропользования (его части) и (или) объектов, связанных с правом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3) выдает на основании предложений экспертной комиссии по вопросам недропользования разрешение (отказ в выдаче разрешения) на отчуждение права недропользования (его части) и (или) объектов, связанных с правом недропользования, передачу в залог права недропользования (его части) и (или) доли участия (пакета акций) в юридическом лице, обладающем правом недропользования, а также регистрирует сделки по передаче права недропользования в залог в соответствии со </w:t>
      </w:r>
      <w:hyperlink r:id="rId57">
        <w:r>
          <w:rPr>
            <w:rStyle w:val="InternetLink"/>
          </w:rPr>
          <w:t>статьями 36</w:t>
        </w:r>
      </w:hyperlink>
      <w:r>
        <w:rPr>
          <w:rStyle w:val="S0"/>
        </w:rPr>
        <w:t xml:space="preserve"> и </w:t>
      </w:r>
      <w:hyperlink r:id="rId58">
        <w:r>
          <w:rPr>
            <w:rStyle w:val="InternetLink"/>
          </w:rPr>
          <w:t>37</w:t>
        </w:r>
      </w:hyperlink>
      <w:r>
        <w:rPr>
          <w:rStyle w:val="S0"/>
        </w:rPr>
        <w:t xml:space="preserve"> Закона Республики Казахстан от 24 июня 2010 года «О недрах и недропользовании», за исключением права недропользования в отношении общераспространенных полезных ископаемы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64) выдает разрешение на переход к этапу оценочных работ;</w:t>
      </w:r>
    </w:p>
    <w:p>
      <w:pPr>
        <w:pStyle w:val="Normal"/>
        <w:jc w:val="both"/>
        <w:rPr/>
      </w:pPr>
      <w:r>
        <w:rPr>
          <w:rStyle w:val="S3"/>
        </w:rPr>
        <w:t>Подпункт 65 изложен в редакции  </w:t>
      </w:r>
      <w:hyperlink r:id="rId59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5) утверждает паспорт производства производителям нефтепродуктов;</w:t>
      </w:r>
    </w:p>
    <w:p>
      <w:pPr>
        <w:pStyle w:val="Normal"/>
        <w:jc w:val="both"/>
        <w:rPr/>
      </w:pPr>
      <w:bookmarkStart w:id="20" w:name="SUB66"/>
      <w:bookmarkEnd w:id="20"/>
      <w:r>
        <w:rPr>
          <w:rStyle w:val="S3"/>
        </w:rPr>
        <w:t xml:space="preserve">Подпункты 66, 67 </w:t>
      </w:r>
      <w:hyperlink w:anchor="sub5">
        <w:r>
          <w:rPr>
            <w:rStyle w:val="InternetLink"/>
            <w:i/>
            <w:iCs/>
          </w:rPr>
          <w:t>введены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66) разрабатывает и утверждает порядок проведения нефтяных операций на море, внутренних водоемах, в зонах чрезвычайной экологической ситуации и на особо охраняемых природных территориях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66-1, 66-2, 66-3, 66-4 и 66-5 в соответствии с </w:t>
      </w:r>
      <w:hyperlink r:id="rId6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66-1) осуществляет государственный контроль за охраной нед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66-2) выдает разрешение на строительство или размещение морского соору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66-3) выдает разрешение на бурение поисковой, разведочной, эксплуатационной скважины или иной скважины на море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6-4) принимает уведомления о начале или прекращении деятельности по проведению морских научных исследований в порядке, определяемом </w:t>
      </w:r>
      <w:hyperlink r:id="rId62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от 16 мая 2014 года «О разрешениях и уведомлениях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66-5) выдает разрешение на работы по строительству, монтажу или прокладке нефтегазопроводов на море;</w:t>
      </w:r>
    </w:p>
    <w:p>
      <w:pPr>
        <w:pStyle w:val="Normal"/>
        <w:ind w:firstLine="400"/>
        <w:jc w:val="both"/>
        <w:rPr/>
      </w:pPr>
      <w:bookmarkStart w:id="21" w:name="SUB67"/>
      <w:bookmarkEnd w:id="21"/>
      <w:r>
        <w:rPr>
          <w:rStyle w:val="S0"/>
        </w:rPr>
        <w:t>67) разрабатывает и утверждает методики расчетов нормативов и объемов сжигания попутного и (или) природного газа при проведении нефтяных опер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68) ежегодно утверждает графики планово-предупредительных работ технологических установок производителей нефтепродуктов с учетом весенне-полевых и уборочных работ и отопительного пери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9) утверждает инвестиционные программы производителей нефтепродуктов, за исключением производителей нефтепродуктов малой мощности;</w:t>
      </w:r>
    </w:p>
    <w:p>
      <w:pPr>
        <w:pStyle w:val="Normal"/>
        <w:jc w:val="both"/>
        <w:rPr/>
      </w:pPr>
      <w:r>
        <w:rPr>
          <w:rStyle w:val="S3"/>
        </w:rPr>
        <w:t>Подпункт 70 изложен в редакции  </w:t>
      </w:r>
      <w:hyperlink r:id="rId63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6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0) ежегодно утверждает планы переработки нефти и продуктов пере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1) ежегодно утверждает планы поставки нефтепродукт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71-1 - 71-5 в соответствии с </w:t>
      </w:r>
      <w:hyperlink r:id="rId65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1) разрабатывает и утверждает порядок доступа поставщиков нефти к переработке сырой нефти и (или) газового конденсата, и (или) продуктов пере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2) разрабатывает и утверждает по согласованию с уполномоченным органом в области оборота нефтепродуктов перечень продуктов переработ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3) в пределах своей компетенции для формирования и ведения единой базы данных по производству и обороту нефтепродуктов предоставляет в уполномоченный орган в области оборота нефтепродуктов информацию о фактических ежесуточных объемах производства, реализации (отгрузки) и об остатках нефтепродуктов по видам и в разрезе производителей нефтепродуктов, поставщиков нефти (об объемах реализации (отгрузки) и об остатках нефтепродуктов), импортеров (об объемах импорта, ввоза), в порядке, предусмотренном подпунктом 3) статьи 8 Закона Республики Казахстан от 20 июля 2011 года «О государственном регулировании производства и оборота отдельных видов нефтепродуктов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4) в пределах своей компетенции предоставляет в уполномоченный орган в области оборота нефтепродуктов ежегодные утвержденные (в том числе корректировочные) планы переработки нефти, ежемесячные графики транспортировки нефти на все нефтеперерабатывающие заводы (в том числе расположенные за пределами территории Республики Казахстан) в разрезе поставщиков нефти (недропользователей), ежемесячные планы (графики) поставок нефтепродуктов по регионам Республики Казахстан в разрезе поставщиков неф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5) утверждает нормативные технические документы в сфере производства нефтепроду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2) утверждает для недропользователей графики поставки сырой нефти и (или) газового конденсата производителям нефтепродуктов, а также нефтеперерабатывающим заводам, расположенным за пределами Республики Казахстан, для обеспечения потребностей внутреннего рынка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73) разрабатывает и представляет в уполномоченный орган в области регулирования торговой деятельности предложения о принятии мер таможенно-тарифного и нетарифного регулирования в отношении экспорта и (или) импорта нефтепродуктов;</w:t>
      </w:r>
    </w:p>
    <w:p>
      <w:pPr>
        <w:pStyle w:val="Normal"/>
        <w:ind w:firstLine="400"/>
        <w:jc w:val="both"/>
        <w:rPr/>
      </w:pPr>
      <w:bookmarkStart w:id="22" w:name="SUB74"/>
      <w:bookmarkEnd w:id="22"/>
      <w:r>
        <w:rPr>
          <w:rStyle w:val="S0"/>
        </w:rPr>
        <w:t>74) устанавливает предельные цены на розничную реализацию нефтепродуктов, на которые установлено государственное регулирование це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75) проводит ведомственное статистическое наблюдение в области производства и реализации нефтепродуктов в соответствии с планом статистических рабо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76) осуществляет административный учет в области производства и реализации нефтепродуктов по формам, согласованным с уполномоченным органом в области государственной статистик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77 изложен в редакции  </w:t>
      </w:r>
      <w:hyperlink r:id="rId66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6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7) устанавливает минимальные объемы производства нефтепродукт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77-1, 77-2 и 77-3 в соответствии с </w:t>
      </w:r>
      <w:hyperlink r:id="rId6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77-1) ведет реестр оптовых поставщиков нефтепродуктов и вносит в него изменения и допол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7-2) принимает уведомления о начале или прекращении деятельности, связанной с оптовыми поставками нефтепродуктов, в порядке, определяемом </w:t>
      </w:r>
      <w:hyperlink r:id="rId69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от 16 мая 2014 года «О разрешениях и уведомлениях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77-3) осуществляет государственный контроль за производством отдельных видов нефтепродуктов;</w:t>
      </w:r>
    </w:p>
    <w:p>
      <w:pPr>
        <w:pStyle w:val="Normal"/>
        <w:jc w:val="both"/>
        <w:rPr/>
      </w:pPr>
      <w:bookmarkStart w:id="23" w:name="SUB78"/>
      <w:bookmarkEnd w:id="23"/>
      <w:r>
        <w:rPr>
          <w:rStyle w:val="S3"/>
        </w:rPr>
        <w:t xml:space="preserve">Подпункты 78, 79, 80, 81, 82, 83, 84, 85 </w:t>
      </w:r>
      <w:hyperlink w:anchor="sub5">
        <w:r>
          <w:rPr>
            <w:rStyle w:val="InternetLink"/>
            <w:i/>
            <w:iCs/>
          </w:rPr>
          <w:t>введены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8) утверждает порядок выдачи разрешений на сжигание в факелах попутного и (или) природного газа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78-1 в соответствии с </w:t>
      </w:r>
      <w:hyperlink r:id="rId7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78-1) выдает разрешения на сжигание в факелах попутного и (или) природного газа при испытании объекта скважин, технологически неизбежном сжигании газа при пусконаладке, эксплуатации, техническом обслуживании и ремонтных работах технологического оборудования;</w:t>
      </w:r>
    </w:p>
    <w:p>
      <w:pPr>
        <w:pStyle w:val="Normal"/>
        <w:ind w:firstLine="400"/>
        <w:jc w:val="both"/>
        <w:rPr/>
      </w:pPr>
      <w:bookmarkStart w:id="24" w:name="SUB79"/>
      <w:bookmarkEnd w:id="24"/>
      <w:r>
        <w:rPr>
          <w:rStyle w:val="S0"/>
        </w:rPr>
        <w:t>79) разрабатывает и утверждает правила аккредитации газосетевых организаций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79-1 в соответствии с </w:t>
      </w:r>
      <w:hyperlink r:id="rId7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79-1) осуществляет аккредитацию газосетевых организаций;</w:t>
      </w:r>
    </w:p>
    <w:p>
      <w:pPr>
        <w:pStyle w:val="Normal"/>
        <w:ind w:firstLine="400"/>
        <w:jc w:val="both"/>
        <w:rPr/>
      </w:pPr>
      <w:bookmarkStart w:id="25" w:name="SUB80"/>
      <w:bookmarkEnd w:id="25"/>
      <w:r>
        <w:rPr>
          <w:rStyle w:val="S0"/>
        </w:rPr>
        <w:t>80) разрабатывает и утверждает порядок розничной реализации и пользования товарным и сжиженным нефтяным газ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80-1) разрабатывает и утверждает типовые договора розничной реализации товарного и сжиженного нефтяного газа, а также технического обслуживания газопотребляющих систем и газового оборудования коммунально-бытовых и бытовых потребителей;</w:t>
      </w:r>
    </w:p>
    <w:p>
      <w:pPr>
        <w:pStyle w:val="Normal"/>
        <w:ind w:firstLine="400"/>
        <w:jc w:val="both"/>
        <w:rPr/>
      </w:pPr>
      <w:bookmarkStart w:id="26" w:name="SUB81"/>
      <w:bookmarkEnd w:id="26"/>
      <w:r>
        <w:rPr>
          <w:rStyle w:val="S0"/>
        </w:rPr>
        <w:t>81) разрабатывает и утверждает правила эксплуатации магистральных нефтепроводов и правила эксплуатации магистральных газопров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1-1) разрабатывает положения о национальных операторах по видам продук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81-2) разрабатывает и утверждает порядок формирования графика транспортировки нефти по магистральным нефтепровод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81-3) разрабатывает и утверждает порядок согласования проекта строительства нового магистрального трубопровода;</w:t>
      </w:r>
    </w:p>
    <w:p>
      <w:pPr>
        <w:pStyle w:val="Normal"/>
        <w:ind w:firstLine="400"/>
        <w:jc w:val="both"/>
        <w:rPr/>
      </w:pPr>
      <w:bookmarkStart w:id="27" w:name="SUB82"/>
      <w:bookmarkEnd w:id="27"/>
      <w:r>
        <w:rPr>
          <w:rStyle w:val="S0"/>
        </w:rPr>
        <w:t>82) разрабатывает и утверждает правила организации охраны магистральных трубопровод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2-1 в соответствии с </w:t>
      </w:r>
      <w:hyperlink r:id="rId7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82-1) осуществляет в пределах своей компетенции государственный контроль за соблюдением законодательства Республики Казахстан о магистральном трубопроводе;</w:t>
      </w:r>
    </w:p>
    <w:p>
      <w:pPr>
        <w:pStyle w:val="Normal"/>
        <w:ind w:firstLine="400"/>
        <w:jc w:val="both"/>
        <w:rPr/>
      </w:pPr>
      <w:bookmarkStart w:id="28" w:name="SUB83"/>
      <w:bookmarkEnd w:id="28"/>
      <w:r>
        <w:rPr>
          <w:rStyle w:val="S0"/>
        </w:rPr>
        <w:t>83) разрабатывает и утверждает порядок осуществления мониторинга производства и реализации нефтепродуктов;</w:t>
      </w:r>
    </w:p>
    <w:p>
      <w:pPr>
        <w:pStyle w:val="Normal"/>
        <w:ind w:firstLine="400"/>
        <w:jc w:val="both"/>
        <w:rPr/>
      </w:pPr>
      <w:bookmarkStart w:id="29" w:name="SUB84"/>
      <w:bookmarkEnd w:id="29"/>
      <w:r>
        <w:rPr>
          <w:rStyle w:val="S0"/>
        </w:rPr>
        <w:t>84) разрабатывает и утверждает правила поставки нефтепродуктов единым оператором по поставке нефтепродуктов Вооруженным Силам Республики Казахстан, Пограничной службе Комитета национальной безопасности Республики Казахстан, Национальной гвардии Республики Казахстан, уполномоченному органу в сфере гражданской защиты, уполномоченному органу в области государственного материального резерва;</w:t>
      </w:r>
    </w:p>
    <w:p>
      <w:pPr>
        <w:pStyle w:val="Normal"/>
        <w:ind w:firstLine="400"/>
        <w:jc w:val="both"/>
        <w:rPr/>
      </w:pPr>
      <w:bookmarkStart w:id="30" w:name="SUB85"/>
      <w:bookmarkEnd w:id="30"/>
      <w:r>
        <w:rPr>
          <w:rStyle w:val="S0"/>
        </w:rPr>
        <w:t>85) устанавливает предельную цену на розничную реализацию нефтепродуктов, на которые установлено государственное регулирование це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86) разрабатывает генеральную схему газификации Республики Казахстан и осуществляет контроль за ее реализацией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87 изложен в редакции  </w:t>
      </w:r>
      <w:hyperlink r:id="rId73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7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7) разрабатывает и утверждает порядок определения предельных цен оптовой реализации товарного и сжиженного нефтяного газа на внутреннем рын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88) разрабатывает и утверждает порядок и условия передачи попутного газа инвесторам в рамках партнерства в сфере газа и газоснаб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9) заключает договора о партнерстве в сфере газа и газоснабжения в соответствии с </w:t>
      </w:r>
      <w:hyperlink r:id="rId75">
        <w:r>
          <w:rPr>
            <w:rStyle w:val="InternetLink"/>
          </w:rPr>
          <w:t>Законом</w:t>
        </w:r>
      </w:hyperlink>
      <w:r>
        <w:rPr>
          <w:rStyle w:val="S0"/>
        </w:rPr>
        <w:t xml:space="preserve"> Республики Казахстан от 9 января 2012 года «О газе и газоснабжении»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89-1 в соответствии с </w:t>
      </w:r>
      <w:hyperlink r:id="rId7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ind w:firstLine="400"/>
        <w:jc w:val="both"/>
        <w:rPr/>
      </w:pPr>
      <w:r>
        <w:rPr>
          <w:rStyle w:val="S0"/>
        </w:rPr>
        <w:t>89-1) осуществляет государственный контроль в сфере газа и газоснаб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90) согласовывает отчуждение объектов единой системы снабжения товарным газом, находящихся в собственности национального оператора или газотранспортных и (или) газораспределительных организаций, пятьдесят и более процентов голосующих акций (долей участия) которых принадлежат национальному оператор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90-1) разрабатывает и утверждает порядок осуществления централизованного оперативно-диспетчерского управления режимами работы объектов единой системы снабжения товарным газ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90-2) разрабатывает и утверждает форму составления программ развития переработки попутного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91) организует ведение баланса производства, реализации и потребления товарного и сжиженного нефтяного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92) ежемесячно утверждает план поставки сжиженного нефтяного газа на внутренний рынок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93) согласовывает проекты строительства, модернизации и (или) реконструкции магистральных газопров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94) осуществляет экспертизу и утверждает цены сырого или товарного газа, приобретаемого национальным оператором в рамках преимущественного права государства, подтвержденные документальн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95) по согласованию с уполномоченным органом по государственному планированию в срок не позднее пятнадцатого мая утверждает предельные цены оптовой реализации товарного газа на внутреннем рынке на предстоящий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96) по согласованию с уполномоченным органом по государственному планированию в срок не позднее, чем за пятнадцать календарных дней до начала планируемого периода утверждает предельные цены оптовой реализации сжиженного нефтяного газа на внутреннем рынке на предстоящий квартал;</w:t>
      </w:r>
    </w:p>
    <w:p>
      <w:pPr>
        <w:pStyle w:val="Normal"/>
        <w:ind w:firstLine="400"/>
        <w:jc w:val="both"/>
        <w:rPr/>
      </w:pPr>
      <w:r>
        <w:rPr>
          <w:rStyle w:val="S0"/>
        </w:rPr>
        <w:t>97) осуществляет мониторинг производства, транспортировки (перевозки), хранения и реализации товарного, сжиженного нефтяного и сжиженного природного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98) составляет прогнозный баланс производства, реализации и потребления товарного и сжиженного нефтяного газа на территории Республики Казахстан на предстоящий календарный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99) определяет объем сжиженного нефтяного газа, обязательного для реализации на внутреннем рынке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0) утверждает график транспортировки нефти по магистральным нефтепроводам в соответствии с порядком формирования графика транспортировки нефти по магистральным нефтепровода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1) ведет учет и публикует на интернет-ресурсе перечень производителей товарного газа, недропользователей, являющихся собственниками товарного газа, произведенного в процессе переработки добытого ими сырого газа, собственников товарного газа, произведенного за пределами территории Республики Казахстан и ввезенного для потребления на территорию Республики Казахстан, собственников товарного газа, произведенного за пределами территории Республики Казахстан из сырого газа, добываемого в Республике Казахстан, на основании международных договоров Республики Казахстан, газотранспортных и газораспределительны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2) ведет учет и публикует на интернет-ресурсе перечень производителей сжиженного нефтяного газа, собственников сжиженного нефтяного газа, произведенного в процессе переработки принадлежащего им на праве собственности или иных законных основаниях углеводородного сырья, собственников сжиженного нефтяного газа, произведенного за пределами территории Республики Казахстан и ввезенного для потребления на территорию Республики Казахстан, газосетевых организаций и промышленных потребителей сжиженного нефтяного га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3) выдает документ об условиях переработки товаров на/вне таможенной территории и для внутреннего потребления в порядке, установленном Прави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) разрабатывает совместно с Национальной палатой предпринимателей Республики Казахстан национальный баланс производства, реализации и потребления углеводородного сырья, в том числе национальный топливно-энергетический баланс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1) разрабатывает индикативный (прогнозный) баланс газа, нефти и нефтепродукт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2) согласовывает индикативный (прогнозный) баланс газа, нефти и нефтепродуктов государств-членов Евразийского экономического союз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3) разрабатывает и утверждает перечень производственных объектов, подлежащих оснащению контрольными приборами уч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4) разрабатывает и утверждает порядок оснащения производственных объектов контрольными приборами учета и обеспечения функционирования контрольных приборов уче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5) разрабатывает и утверждает порядок формирования и функционирования информационной системы учета неф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6) определяет оператора информационной системы учета неф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7) устанавливает нормативы и требования к материалам и веществам, необходимым для проведения работ по очистке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8) утверждает Национальный план по предупреждению нефтяных разливов и реагированию на них в море и внутренних водоемах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04-9 в соответствии с </w:t>
      </w:r>
      <w:hyperlink r:id="rId7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04-9) утверждает перечень диспергентов для ликвидации аварийных разливов нефти в море и внутренних водоемах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5) осуществляет подготовку и внесение в уполномоченный орган в области технического регулирования в порядке, установленном законодательством Республики Казахстан, предложений о разработке технических регламентов или изменений и (или) дополнений в технические регламенты, актуализации и унификации нормативных документов по стандартизации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6) организует работу по разработке технических регламентов и национальных стандартов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7) проводит анализ научно-технического уровня технических регламентов и взаимосвязанных с ними стандар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8) участвует в разработке неправительственных стандартов и инициирует разработку национальных стандартов на базе неправительственных стандартов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9) осуществляет подготовку предложений по созданию технических комитетов по стандартизации в регулируемых сферах, органов по подтверждению соответствия и лабораторий по продукции, подлежащей обязательному подтверждению соответ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0) участвует в работе технических комитетов по стандарт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1) осуществляет создание Экспертного совета для разработки проектов технических регламентов и подготовки предложений по вопросам, входящим в компетенцию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2) на основе и во исполнение законодательства Республики Казахстан разрабатывает, устанавливает и принимает нормы и правила, регламентирующие деятельность, связанную с использованием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3) осуществляет оценку радиационной безопасности, анализ и утверждение результатов оценки радиацион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4) разрабатывает, согласовывает и утверждает нормативные технические документы в сфере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5) определяет типовое содержание программ обеспечения качества для безопасности ядерных, радиационных и электрофизических установок, и порядок их утвержд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6) выдает заверения о мирном использовании продукции ядерного импорта при наличии запроса компетентного государственного органа страны-экспортера в соответствии с международными договорами, соглашениями и договоренностями, в которых участвует Республика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7) запрашивает заверения о мирном использовании продукции ядерного экспорта у компетентных государственных органов стран, не обладающих ядерным оружием, в соответствии с международными договорами, соглашениями и договоренностями, в которых участвует Республика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8) осуществляет государственное регулирование обращения с отработавшим топливом или радиоактивными отходами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19) определяет виды деятельности в области обращения с источниками ионизирующего излучения, подлежащие лицензирова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0) создает и обеспечивает функционирование единой системы государственного управления в области обеспечения радиационной безопасности, в том числе контроля и учета доз облучения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) разрабатывает и согласовывает нормы и правила, касающиеся радиационной безопасности, физической защиты и противоаварийного планирования, учета и контроля ядерных материалов и источников ионизирующего излуч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21-1 - 121-19 в соответствии с </w:t>
      </w:r>
      <w:hyperlink r:id="rId7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4.16 г. № 226 (</w:t>
      </w:r>
      <w:hyperlink r:id="rId7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) разрабатывает и утверждает правила физической защиты ядерных материалов и ядерных устан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2) разрабатывает и утверждает правила физической защиты источников ионизирующего излучения и пунктов хра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3) разрабатывает правила вывода из эксплуатации ядерных и радиационных устан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4) разрабатывает порядок организации инспекций Международного агентства по атомной энергии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5) разрабатывает и утверждает правила аккредитации организаций, осуществляющих экспертизу ядерной, радиационной и ядерной физическ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6) разрабатывает и утверждает правила государственного учета ядерных материал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7) разрабатывает и утверждает правила государственного учета источников ионизирующего изл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8) разрабатывает и утверждает правила безопасности при обращении с радионуклидными источник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9) разрабатывает национальный план реагирования на ядерные и радиационные авар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0) разрабатывает и утверждает правила транспортировки ядерных материал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1) разрабатывает и утверждает правила транспортировки радиоактивных веществ и радиоактивн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2) разрабатывает правила выбора площадки размещения ядерных установок и пунктов захоро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3) разрабатывает правила проведения экспертизы ядерной, радиационной и ядерной физическ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4) разрабатывает и утверждает правила повышения квалификации персонала, занятого на объектах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5) разрабатывает и утверждает правила аттестации персонала, занятого на объектах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6) вносит в Правительство Республики Казахстан представление о досрочном выводе из эксплуатации ядерных установок или закрытии пунктов захоронения в случае возникновения угрозы безопасности населения и (или)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7) определяет порядок утверждения конструкций транспортных упаковочных компле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8) разрабатывает и утверждает правила организации сбора, хранения и захоронения радиоактивных отходов и отработавшего ядерного топли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1-19) утверждает квалификационные требования к персоналу, занятому на объектах использования атомной энергии;</w:t>
      </w:r>
    </w:p>
    <w:p>
      <w:pPr>
        <w:pStyle w:val="Normal"/>
        <w:jc w:val="both"/>
        <w:rPr/>
      </w:pPr>
      <w:bookmarkStart w:id="31" w:name="SUB122"/>
      <w:bookmarkEnd w:id="31"/>
      <w:r>
        <w:rPr>
          <w:rStyle w:val="S3"/>
        </w:rPr>
        <w:t xml:space="preserve">Подпункт 122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22) определяет перечень заболеваний, связанных с воздействием ионизирующего излучения, и порядок установления причинной связ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3) осуществляет государственный учет и контроль ядерных материалов и источников ионизирующего излуче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23-1 в соответствии с </w:t>
      </w:r>
      <w:hyperlink r:id="rId8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23-1) утверждает порядок выполнения производственного контроля в области обеспечения радиационной безопасности для каждой эксплуатирующей организации с учетом особенностей и условий, выполняемых ею работ, по согласованию с государственным органом в сфере санитарно-эпидемиологического благополучия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24) разрабатывает и утверждает техническое задание на разработку инвестиционной программы;</w:t>
      </w:r>
    </w:p>
    <w:p>
      <w:pPr>
        <w:pStyle w:val="Normal"/>
        <w:ind w:firstLine="400"/>
        <w:jc w:val="both"/>
        <w:rPr/>
      </w:pPr>
      <w:bookmarkStart w:id="32" w:name="SUB128"/>
      <w:bookmarkStart w:id="33" w:name="SUB127"/>
      <w:bookmarkStart w:id="34" w:name="SUB126"/>
      <w:bookmarkStart w:id="35" w:name="SUB125"/>
      <w:bookmarkEnd w:id="32"/>
      <w:bookmarkEnd w:id="33"/>
      <w:bookmarkEnd w:id="34"/>
      <w:bookmarkEnd w:id="35"/>
      <w:r>
        <w:rPr>
          <w:rStyle w:val="S0"/>
        </w:rPr>
        <w:t xml:space="preserve">125) - 128) исключены с 1 января 2016 года в соответствии с </w:t>
      </w:r>
      <w:hyperlink w:anchor="sub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9.09.14 г. № 994</w:t>
      </w:r>
      <w:r>
        <w:rPr>
          <w:rStyle w:val="S1"/>
        </w:rPr>
        <w:t xml:space="preserve"> </w:t>
      </w:r>
      <w:r>
        <w:rPr>
          <w:rStyle w:val="S3"/>
        </w:rPr>
        <w:t>(</w:t>
      </w:r>
      <w:hyperlink r:id="rId8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29) утверждает совместно с государственным органом, осуществляющим руководство в сферах естественных монополий и на регулируемых рынках: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нвестиционные программы (проекты), учитываемые при утверждении тарифов (цен, ставок сборов) или их предельных уровней, тарифных сме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видов деятельности, технологически связанных с регулируемыми услугами (товарами, работами) в сферах электро- и теплоэнергетики;</w:t>
      </w:r>
    </w:p>
    <w:p>
      <w:pPr>
        <w:pStyle w:val="Normal"/>
        <w:jc w:val="both"/>
        <w:rPr/>
      </w:pPr>
      <w:bookmarkStart w:id="36" w:name="SUB130"/>
      <w:bookmarkEnd w:id="36"/>
      <w:r>
        <w:rPr>
          <w:rStyle w:val="S3"/>
        </w:rPr>
        <w:t xml:space="preserve">Подпункт 130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 января 2015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30) определяет оператора рынка централизованной торговли;</w:t>
      </w:r>
    </w:p>
    <w:p>
      <w:pPr>
        <w:pStyle w:val="Normal"/>
        <w:jc w:val="both"/>
        <w:rPr/>
      </w:pPr>
      <w:bookmarkStart w:id="37" w:name="SUB131"/>
      <w:bookmarkEnd w:id="37"/>
      <w:r>
        <w:rPr>
          <w:rStyle w:val="S3"/>
        </w:rPr>
        <w:t xml:space="preserve">Подпункт 131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 января 2015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31) утверждает предельные тарифы на электрическую энергию для энергопроизводящих организаций и на услугу по поддержанию готовности электрической мощ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1-1) утверждает группы энергопроизводящих организаций, реализующих электрическую энерг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1-2) исключен в соответствии с </w:t>
      </w:r>
      <w:hyperlink r:id="rId82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23.12.15 г. № 1040 </w:t>
      </w:r>
      <w:r>
        <w:rPr>
          <w:rStyle w:val="S3"/>
        </w:rPr>
        <w:t>(</w:t>
      </w:r>
      <w:hyperlink r:id="rId8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31-3 изложен в редакции </w:t>
      </w:r>
      <w:hyperlink r:id="rId8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 (</w:t>
      </w:r>
      <w:hyperlink r:id="rId8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397"/>
        <w:jc w:val="both"/>
        <w:rPr/>
      </w:pPr>
      <w:r>
        <w:rPr>
          <w:rStyle w:val="S0"/>
        </w:rPr>
        <w:t>131-3) определяет порядок утверждения предельного тарифа на электрическую энергию, предельного тарифа на балансирующую электроэнергию и предельного тарифа на услугу по поддержанию готовности электрической мощности;</w:t>
      </w:r>
    </w:p>
    <w:p>
      <w:pPr>
        <w:pStyle w:val="Normal"/>
        <w:jc w:val="both"/>
        <w:rPr/>
      </w:pPr>
      <w:bookmarkStart w:id="38" w:name="SUB13104"/>
      <w:bookmarkEnd w:id="38"/>
      <w:r>
        <w:rPr>
          <w:rStyle w:val="S3"/>
        </w:rPr>
        <w:t xml:space="preserve">Пункт 131-4 </w:t>
      </w:r>
      <w:hyperlink r:id="rId86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 января 2016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31-4) размещает на своем интернет-ресурсе информацию о нарушениях порядка реализации (продажи) электрической энергии и услуги по поддержанию готовности электрической мощности энергопроизводящими организациями и принятых мерах по устранению выявленных наруш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2) согласовывает методику расчета тарифа с применением метода сравнительного анализа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33 изложен в редакции </w:t>
      </w:r>
      <w:hyperlink r:id="rId87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3) разрабатывает и утверждает правила получения энергопроизводящими, энергопередающими организациями паспорта готовности к работе в осенне-зимний период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33-1 в соответствии с </w:t>
      </w:r>
      <w:hyperlink r:id="rId8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33-1) разрабатывает и утверждает нормативные значения показателей надежности электроснабжения, а также порядок их опред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4) устанавливает образец служебного удостоверения государственного технического инспектора, номерного штампа и пломбира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35 изложен в редакции </w:t>
      </w:r>
      <w:hyperlink r:id="rId9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9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5) разрабатывает и утверждает формы актов государственных технических инспекто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6) определяет особенности функционирования и организации оптового рынка электрической энергии для регионов, не имеющих электрической связи по территории Республики Казахстан, с единой электроэнергетической системой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37 изложен в редакции </w:t>
      </w:r>
      <w:hyperlink r:id="rId92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9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37) разрабатывает и утверждает порядок выдачи государственному техническому инспектору служебного удостоверения, номерного штампа и пломбира;</w:t>
      </w:r>
    </w:p>
    <w:p>
      <w:pPr>
        <w:pStyle w:val="Normal"/>
        <w:ind w:firstLine="400"/>
        <w:jc w:val="both"/>
        <w:rPr/>
      </w:pPr>
      <w:bookmarkStart w:id="39" w:name="SUB138"/>
      <w:bookmarkEnd w:id="39"/>
      <w:r>
        <w:rPr>
          <w:rStyle w:val="S0"/>
        </w:rPr>
        <w:t>138) согласовывает проектирование и строительство дублирующих (шунтирующих) линий электропередачи и подстан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39) согласовывает куплю-продажу, передачу в аренду или доверительное управление объектов электроэнергетики и (или) его отдельных частей независимо от форм собственности;</w:t>
      </w:r>
    </w:p>
    <w:p>
      <w:pPr>
        <w:pStyle w:val="Normal"/>
        <w:jc w:val="both"/>
        <w:rPr/>
      </w:pPr>
      <w:bookmarkStart w:id="40" w:name="SUB140"/>
      <w:bookmarkEnd w:id="40"/>
      <w:r>
        <w:rPr>
          <w:rStyle w:val="S3"/>
        </w:rPr>
        <w:t xml:space="preserve">Подпункт 140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40) разрабатывает и утверждает правила технической эксплуатации электроустановок потреб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1) разрабатывает и утверждает правила техники безопасности при эксплуатации электроустановок потреб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2) разрабатывает и утверждает правила организации технического обслуживания и ремонта оборудования, зданий и сооружений электростанций, тепловых и электрических с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3) разрабатывает и утверждает правила техники безопасности при эксплуатации тепломеханического оборудования электростанций и тепловых с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4) разрабатывает и утверждает правила функционирования балансирующего рынка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5) разрабатывает и утверждает правила организации и функционирования розничного рынка электрической энергии, а также предоставления услуг на данном рын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6) разрабатывает и утверждает правила по предотвращению аварийных нарушений в единой электроэнергетической системе Казахстана и их ликвид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7) разрабатывает и утверждает правила определения норм эксплуатационного запаса топлива в осенне-зимний период для энергопроизводящи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8) утверждает нормы эксплуатационного запаса топлива в осенне-зимний период для энергопроизводящи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49) разрабатывает и утверждает правила функционирования автоматизированной системы коммерческого учета электрической энергии для субъектов оптового рынка электрической энергии;</w:t>
      </w:r>
    </w:p>
    <w:p>
      <w:pPr>
        <w:pStyle w:val="Normal"/>
        <w:jc w:val="both"/>
        <w:rPr/>
      </w:pPr>
      <w:bookmarkStart w:id="41" w:name="SUB150"/>
      <w:bookmarkEnd w:id="41"/>
      <w:r>
        <w:rPr>
          <w:rStyle w:val="S3"/>
        </w:rPr>
        <w:t xml:space="preserve">Подпункт 150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50) разрабатывает и утверждает правила проведения энергетической экспертиз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1) разрабатывает и утверждает правила технической эксплуатации электрических станций и сетей;</w:t>
      </w:r>
    </w:p>
    <w:p>
      <w:pPr>
        <w:pStyle w:val="Normal"/>
        <w:jc w:val="both"/>
        <w:rPr/>
      </w:pPr>
      <w:bookmarkStart w:id="42" w:name="SUB152"/>
      <w:bookmarkEnd w:id="42"/>
      <w:r>
        <w:rPr>
          <w:rStyle w:val="S3"/>
        </w:rPr>
        <w:t xml:space="preserve">Подпункт 152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52) разрабатывает и утверждает правила техники безопасности при эксплуатации электроустановок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ы 153 - 154  изложены в редакции </w:t>
      </w:r>
      <w:hyperlink r:id="rId9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9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53 изложен в редакции  </w:t>
      </w:r>
      <w:hyperlink r:id="rId96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9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3) разрабатывает и утверждает требования к экспертным организациям для осуществления энергетической экспертизы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54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98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9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5) разрабатывает и утверждает правила устройства электроустан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6) разрабатывает и утверждает инструкции по составлению акта аварийной и технологической брони энергоснабжения;</w:t>
      </w:r>
    </w:p>
    <w:p>
      <w:pPr>
        <w:pStyle w:val="Normal"/>
        <w:jc w:val="both"/>
        <w:rPr/>
      </w:pPr>
      <w:bookmarkStart w:id="43" w:name="SUB157"/>
      <w:bookmarkEnd w:id="43"/>
      <w:r>
        <w:rPr>
          <w:rStyle w:val="S3"/>
        </w:rPr>
        <w:t xml:space="preserve">Подпункты 157, 158 </w:t>
      </w:r>
      <w:hyperlink w:anchor="sub5">
        <w:r>
          <w:rPr>
            <w:rStyle w:val="InternetLink"/>
            <w:i/>
            <w:iCs/>
          </w:rPr>
          <w:t>введены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57) разрабатывает и утверждает правила пользования электрической энергией;</w:t>
      </w:r>
    </w:p>
    <w:p>
      <w:pPr>
        <w:pStyle w:val="Normal"/>
        <w:jc w:val="both"/>
        <w:rPr/>
      </w:pPr>
      <w:bookmarkStart w:id="44" w:name="SUB158"/>
      <w:bookmarkEnd w:id="44"/>
      <w:r>
        <w:rPr>
          <w:rStyle w:val="S3"/>
        </w:rPr>
        <w:t xml:space="preserve">Подпункты 158 - 159 изложены в редакции </w:t>
      </w:r>
      <w:hyperlink r:id="rId10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58) разрабатывает и утверждает правила пользования тепловой энерг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59) разрабатывает и утверждает правила оказания услуг системным оператором, организации и функционирования рынка системных и вспомогатель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0) разрабатывает и утверждает правила организации и функционирования оптового рынка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1) разрабатывает и утверждает правила оказания услуг по обеспечению надежности и устойчивости электроснабжения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62 изложен в редакции </w:t>
      </w:r>
      <w:hyperlink r:id="rId102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0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2) разрабатывает и утверждает электросетевые правила;</w:t>
      </w:r>
    </w:p>
    <w:p>
      <w:pPr>
        <w:pStyle w:val="Normal"/>
        <w:jc w:val="both"/>
        <w:rPr/>
      </w:pPr>
      <w:bookmarkStart w:id="45" w:name="SUB163"/>
      <w:bookmarkEnd w:id="45"/>
      <w:r>
        <w:rPr>
          <w:rStyle w:val="S3"/>
        </w:rPr>
        <w:t xml:space="preserve">Подпункт 163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63) разрабатывает и утверждает правила пожарной безопасности для энергетических предприят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4) разрабатывает и утверждает правила взрывобезопасности топливоподачи для приготовления и сжигания пылевидного топли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5) разрабатывает и утверждает правила безопасности при работе с инструментами и приспособл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6) разрабатывает и утверждает правила проведения расследования и учета технологических нарушений в работе единой электроэнергетической системы, электростанций, районных котельных, электрических и тепловых сетей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67 изложен в редакции </w:t>
      </w:r>
      <w:hyperlink r:id="rId10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0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67) разрабатывает и утверждает правила приемки в эксплуатацию энергообъектов электростанций, электрических и тепловых сетей после технической модерн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8) разрабатывает и утверждает положение об аттестации, рационализации, учете и планировании рабочих мест в энергети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169) разрабатывает и утверждает правила учета отпуска тепловой энергии и теплоносителя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70 изложен в редакции </w:t>
      </w:r>
      <w:hyperlink r:id="rId106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0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0) разрабатывает и утверждает правила согласования ограничений электрической мощности тепловых электростанций и мероприятий по сокращению таких огранич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1) разрабатывает и утверждает правила работы с персоналом в энергетических организациях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2) разрабатывает и утверждает правила организации централизованных торгов электрической энергией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73 изложен в редакции </w:t>
      </w:r>
      <w:hyperlink r:id="rId108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0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1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11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3) разрабатывает и утверждает правила проведения квалификационных проверок знаний правил технической эксплуатации и правил техники безопасности у руководителей, специалистов организаций, осуществляющих производство, передачу электрической и тепловой энергии, для контроля технического состояния и безопасности эксплуатации электроустан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4) разрабатывает и утверждает правила проведения периодического обследования технического состояния энергетического оборудования, зданий и сооружений электрических станций, электрических и тепловых сетей, а также энергетического оборудования потребителей с привлечением экспертных организаций и заводов-изготовителей;</w:t>
      </w:r>
    </w:p>
    <w:p>
      <w:pPr>
        <w:pStyle w:val="Normal"/>
        <w:jc w:val="both"/>
        <w:rPr/>
      </w:pPr>
      <w:bookmarkStart w:id="46" w:name="SUB175"/>
      <w:bookmarkEnd w:id="46"/>
      <w:r>
        <w:rPr>
          <w:rStyle w:val="S3"/>
        </w:rPr>
        <w:t xml:space="preserve">Подпункт 175 </w:t>
      </w:r>
      <w:hyperlink w:anchor="sub5">
        <w:r>
          <w:rPr>
            <w:rStyle w:val="InternetLink"/>
            <w:i/>
            <w:iCs/>
          </w:rPr>
          <w:t>действует</w:t>
        </w:r>
      </w:hyperlink>
      <w:r>
        <w:rPr>
          <w:rStyle w:val="S3"/>
        </w:rPr>
        <w:t xml:space="preserve"> до 1 января 2017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175) запрашивает и получает от энергопроизводящих организаций информацию об исполнении инвестиционных обязательств с соблюдением установленных законами Республики Казахстан требований к разглашению сведений, составляющих коммерческую и иную охраняемую законом тайн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6) разрабатывает и утверждает перспективную схему размещения электрических мощнос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7) проводит тендер на строительство генерирующих установок, вновь вводимых в эксплуат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178) по итогам тендера на строительство генерирующих установок, вновь вводимых в эксплуатацию, заключает договор с победителем данного тендера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79 изложен в редакции </w:t>
      </w:r>
      <w:hyperlink r:id="rId112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</w:t>
      </w:r>
      <w:hyperlink r:id="rId11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9) определяет победителя по результатам тендера на строительство генерирующих установок, вновь вводимых в эксплуатацию, с которым единый закупщик заключает договор о покупке услуги по поддержанию готовности электрической мощ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0) утверждает прогнозные балансы электрической энергии и мощ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1) разрабатывает и утверждает типовой договор электроснабж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2) разрабатывает и утверждает типовой договор на строительство генерирующих установок, вновь вводимых в эксплуатацию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183 изложен в редакции </w:t>
      </w:r>
      <w:hyperlink r:id="rId11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 (</w:t>
      </w:r>
      <w:hyperlink r:id="rId1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3) разрабатывает и утверждает типовой договор о покупке услуги по поддержанию готовности электрической мощ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4) разрабатывает и утверждает правила проведения тендера на строительство генерирующих установок, вновь вводимых в эксплуатац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5) разрабатывает и утверждает правила организации и функционирования рынка электрической мощ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) определяет системного оператора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1 в соответствии с </w:t>
      </w:r>
      <w:hyperlink r:id="rId11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) разрабатывает и утверждает типовой договор на оказание услуги по обеспечению готовности электрической мощности к несению нагрузки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2 в соответствии с </w:t>
      </w:r>
      <w:hyperlink r:id="rId11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; изложен в редакции </w:t>
      </w:r>
      <w:hyperlink r:id="rId118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11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) разрабатывает и утверждает правила установления охранных зон объектов электрических сетей и особых условий использования земельных участков, расположенных в границах таких зон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86-3 - 186-4 в соответствии с </w:t>
      </w:r>
      <w:hyperlink r:id="rId12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) разрабатывает и утверждает правила определения размеров земельных участков для размещения опор воздушных линий электропередач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86-4) исключен в соответствии с </w:t>
      </w:r>
      <w:hyperlink r:id="rId121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5.12.17 г. № 812 </w:t>
      </w:r>
      <w:r>
        <w:rPr>
          <w:rStyle w:val="S3"/>
        </w:rPr>
        <w:t>(</w:t>
      </w:r>
      <w:hyperlink r:id="rId12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5 в соответствии с </w:t>
      </w:r>
      <w:hyperlink r:id="rId12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5) разрабатывает и утверждает методику определения фиксированной прибыли, учитываемой при утверждении предельных тарифов на электрическую энергию, а также фиксированной прибыли за балансирование, учитываемой при утверждении предельных тарифов на балансирующую электроэнергию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6 в соответствии с </w:t>
      </w:r>
      <w:hyperlink r:id="rId12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6) определяет совет рынка, а также разрабатывает и утверждает правила функционирования совета рынка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7 в соответствии с </w:t>
      </w:r>
      <w:hyperlink r:id="rId125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7) устанавливает индивидуальные тарифы на услугу по поддержанию готовности электрической мощности, объемы услуги по поддержанию готовности электрической мощности и сроки ее покупки для договоров о покупке услуги по поддержанию готовности электрической мощности, заключаемых единым закупщиком с победителями тендеров на строительство генерирующих установок, вновь вводимых в эксплуатацию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86-8 - 186-9 в соответствии с </w:t>
      </w:r>
      <w:hyperlink r:id="rId12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8) заключает инвестиционные соглашения на модернизацию, расширение, реконструкцию и (или) обновление с действующими энергопроизводящими организациями;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9) разрабатывает и утверждает порядок разработки прогнозных балансов электрической энергии и мощности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86-10 - 186-11 в соответствии с </w:t>
      </w:r>
      <w:hyperlink r:id="rId12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0) разрабатывает и утверждает нормативные технические документы в области электроэнергет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1) определяет единого закупщика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86-12 - 186-13 в соответствии с </w:t>
      </w:r>
      <w:hyperlink r:id="rId12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12) утверждает предельные тарифы на балансирующую электроэнергию;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13) разрабатывает и утверждает правила проведения аттестации электрической мощности генерирующих установок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14 в соответствии с </w:t>
      </w:r>
      <w:hyperlink r:id="rId12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4) устанавливает индивидуальные тарифы на услугу по поддержанию готовности электрической мощности, объемы услуги по поддержанию готовности электрической мощности и сроки ее покупки для договоров о покупке услуги по поддержанию готовности электрической мощности, заключаемых единым закупщиком с действующими энергопроизводящими организациями, которые заключили инвестиционное соглашение на модернизацию, расширение, реконструкцию и (или) обновление с уполномоченным органом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15 в соответствии с </w:t>
      </w:r>
      <w:hyperlink r:id="rId13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15) разрабатывает и утверждает правила определения объема услуги по поддержанию готовности электрической мощности для договоров о покупке услуги по поддержанию готовности электрической мощности, заключаемых единым закупщиком с действующими энергопроизводящими организациями, в состав которых входят теплоэлектроцентрали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186-16 - 186-17 в соответствии с </w:t>
      </w:r>
      <w:hyperlink r:id="rId13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6) разрабатывает и утверждает правила расчета и размещения на интернет-ресурсе единым закупщиком цены на услугу по обеспечению готовности электрической мощности к несению нагруз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7) разрабатывает и утверждает правила допуска на рассмотрение, рассмотрения и отбора инвестиционных программ модернизации, расширения, реконструкции и (или) обновления, заключения инвестиционных соглашений на модернизацию, расширение, реконструкцию и (или) обновление, соответствующего заключения договоров о покупке услуги по поддержанию готовности электрической мощности и установления для данных договоров индивидуальных тарифов на услугу по поддержанию готовности электрической мощности, объемов и сроков покупки услуги по поддержанию готовности электрической мощности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18 в соответствии с </w:t>
      </w:r>
      <w:hyperlink r:id="rId13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8 года)</w:t>
      </w:r>
    </w:p>
    <w:p>
      <w:pPr>
        <w:pStyle w:val="Normal"/>
        <w:ind w:firstLine="397"/>
        <w:jc w:val="both"/>
        <w:rPr/>
      </w:pPr>
      <w:r>
        <w:rPr>
          <w:rStyle w:val="S0"/>
        </w:rPr>
        <w:t>186-18) разрабатывает и утверждает формы обязательной ведомственной отчетности и полугодовые графики проведения проверок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186-19 в соответствии с </w:t>
      </w:r>
      <w:hyperlink r:id="rId13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19) принимает решение о включении электрической энергии в перечень приобретаемого имущества (активов), реализуемого (реализуемых) на торгах (аукционах) в соответствии с законодательством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186-20 - 186-26 в соответствии с </w:t>
      </w:r>
      <w:hyperlink r:id="rId13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jc w:val="both"/>
        <w:rPr/>
      </w:pPr>
      <w:r>
        <w:rPr>
          <w:rStyle w:val="S3"/>
        </w:rPr>
        <w:t xml:space="preserve">См. изменения в подпункты 186-20, 186-21, 186-22, 186-23, 186-24 и 186-25 - </w:t>
      </w:r>
      <w:hyperlink r:id="rId135">
        <w:r>
          <w:rPr>
            <w:rStyle w:val="InternetLink"/>
            <w:i/>
            <w:iCs/>
          </w:rPr>
          <w:t>постановление</w:t>
        </w:r>
      </w:hyperlink>
      <w:r>
        <w:rPr>
          <w:rStyle w:val="S3"/>
        </w:rPr>
        <w:t xml:space="preserve"> Правительства РК от 05.12.17 г. № 812 (вводится в действие с 1 января 2019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0) разрабатывает и утверждает порядок определения расчетного тарифа, утверждения предельного и индивидуального тариф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1) разрабатывает и утверждает типовой инвестиционный догово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2) утверждает предельные тариф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3) заключает инвестиционные договоры с энергопроизводящими организац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4) ведет мониторинг исполнения энергопроизводящими организациями инвестиционных обязательств, предусмотренных в соглашениях, и инвестиционных программ, предусмотренных в инвестиционных догово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5) формирует группы энергопроизводящи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6) в случаях утверждения индивидуального тарифа выше расчетного тарифа согласовывает увеличение стоимости инвестиционной программы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186-27, 186-28, 186-29, 186-30, 186-31, 186-32, 186-33, 186-34, 186-35, 186-36 и 186-37 в соответствии с </w:t>
      </w:r>
      <w:hyperlink r:id="rId13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5.12.17 г. № 812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7) разрабатывает и утверждает правила установления охранных зон объектов тепловых сетей и особых условий использования земельных участков, расположенных в границах таких зо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8) разрабатывает и утверждает правила определения соответствия энергопередающих организаций требованиям, предъявляемым к деятельности по передаче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29) разрабатывает и утверждает правила определения дефицита и профицита электрической энергии в единой электроэнергетической системе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0) разрабатывает и утверждает правила субсидирования энергопроизводящих организаций на приобретение топлива для бесперебойного проведения отопительного сезо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1) разрабатывает и утверждает порядок перерасчета и перераспределения расчетно-финансовым центром соответствующей доли электрической энергии на квалифицированного условного потребителя по итогам календарного го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2) согласовывает квалифицированным условным потребителям вид возобновляемых источников энергии, объем мощности и месторасположение объекта по использованию возобновляемых источников энергии в соответствии с планом размещения объектов по использованию возобновляемых источников энергии и техническими возможностями единой электроэнергетической системы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3) разрабатывает и утверждает правила организации и проведения аукционных торгов, включающие квалификационные требования, предъявляемые к участникам аукциона, содержание и порядок подачи заявки, виды финансового обеспечения заявки на участие в аукционе и условия их внесения и возврата, порядок подведения итогов и определения побед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4) определяет организатора аукционных торг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5) определяет сроки проведения аукционных торгов, планируемые величины мощности по видам возобновляемых источников энергии, предполагаемые зоны (районы) расположения объектов по использованию возобновляемых источников энергии в соответствии с планом размещения объектов по использованию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6) утверждает предельные аукционные цен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6-37) разрабатывает и утверждает нормативные правовые акты, регламентирующие нормы расхода электрической и тепловой энергии на технологические нужды энергопроизводящих, энергопередающих организа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7) утверждает в пределах своей компетенции или согласовывает экологические нормативы и экологические требования по хозяйственной и иной деятельност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187-1 в соответствии с </w:t>
      </w:r>
      <w:hyperlink r:id="rId13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187-1) утверждает форму плана мероприятий по охране окружающей среды и отчета о выполнении данного пла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8) осуществляет государственное управление в области охраны климата и озонового слоя Зем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89) осуществляет в пределах своей компетенции координацию деятельности физических и юридических лиц в области охраны климата и озонового слоя Земли, сохранения биоразнообразия, опустынивания и деградации земе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0) разрабатывает и утверждает типовые правила расчета норм образования и накопления коммунальн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1) организует ведение Единой системы кадастров природных ресур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2) организует ведение Государственного кадастра отходов производства и потребления и составляет ежегодный информационный обзо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3) организует ведение Государственного кадастра захоронений вредных веществ, радиоактивных отходов и сброса сточных вод в нед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4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138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13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95) организует ведение Государственного фонда экологической информ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6) организует ведение государственного мониторинга состояния окружающей среды и отдельных специальных видов мониторинга, а также осуществляет координацию ведения Единой государственной системы мониторинга окружающей среды и природных ресур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197) организует методическое обеспечение в области обращения с коммунальными отходами;</w:t>
      </w:r>
    </w:p>
    <w:p>
      <w:pPr>
        <w:pStyle w:val="Normal"/>
        <w:ind w:firstLine="400"/>
        <w:jc w:val="both"/>
        <w:rPr/>
      </w:pPr>
      <w:bookmarkStart w:id="47" w:name="SUB198"/>
      <w:bookmarkEnd w:id="47"/>
      <w:r>
        <w:rPr>
          <w:rStyle w:val="S0"/>
        </w:rPr>
        <w:t xml:space="preserve">198) исключен в соответствии с </w:t>
      </w:r>
      <w:hyperlink r:id="rId140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1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99) исключен в соответствии с </w:t>
      </w:r>
      <w:hyperlink r:id="rId142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1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48" w:name="SUB201"/>
      <w:bookmarkEnd w:id="48"/>
      <w:r>
        <w:rPr>
          <w:rStyle w:val="S3"/>
        </w:rPr>
        <w:t xml:space="preserve">Подпункты 200, 201 </w:t>
      </w:r>
      <w:hyperlink w:anchor="sub5">
        <w:r>
          <w:rPr>
            <w:rStyle w:val="InternetLink"/>
            <w:i/>
            <w:iCs/>
          </w:rPr>
          <w:t>введены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200) определяет порядок проведения открытых конкурсов проектов в области охраны окружающей среды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01 изложен в редакции </w:t>
      </w:r>
      <w:hyperlink r:id="rId14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1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1) устанавливает порядок выдачи, изменения и погашения квот на выбросы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2) устанавливает порядок проведения общественных слуша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03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146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1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4) определяет порядок управления бесхозяйными опасными отходами, признанными решением суда поступившими в республиканскую собственность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204-1 - 204-2 в соответствии с </w:t>
      </w:r>
      <w:hyperlink r:id="rId14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4-1) определяет требования к собственной системе сбора, переработки и утилизации отходов физических и юридических лиц, осуществляющих производство на территории Республики Казахстан и (или) ввоз на территорию Республики Казахстан продукции (товаров) согласно перечню продукции (товаров), на которую (которые) распространяются расширенные обязательства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4-2) определяет порядок представления производителями (импортерами), имеющими собственную систему сбора, переработки и утилизации отходов, оператору расширенных обязательств производителей (импортеров) документов, подтверждающих сбор, переработку и (или) утилизацию отходов, образовавшихся после утраты потребительских свойств продукции (товаров), на которую (которые) распространяются расширенные обязательства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5) выдает заключения на трансграничную перевозку отходов по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6) ведет национального систему оценки антропогенных выбросов из источников и абсорбции поглотителями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7) осуществляет организацию и координацию функционирования государственной системы инвентаризации выбросов и поглощений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8) осуществляет анализ и прогнозирование выбросов и поглощения парниковых газов, обеспечивает выполнение обязательств Республики Казахстан по ежегодной отчетности в соответствии с международными договор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09) разрабатывает целевые показатели качества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0) устанавливает критерии оценки экологической обстановки территор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1) определяет порядок формирования ликвидационных фондов полигонов размещения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2) разрабатывает перечни наилучших доступных технологий и организует ведение их реест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3) организует ведение государственного реестра углеродных един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4) организует ведение государственного кадастра источников выбросов и поглощений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5) определяет перечень мероприятий по стимулированию утилизации отходов и уменьшению объемов их образования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215-1 - 215-2 в соответствии с </w:t>
      </w:r>
      <w:hyperlink r:id="rId14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15-1) определяет правила учета отходов производства и потреб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5-2) определяет критерии отнесения отходов потребления ко вторичному сырь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6) разрабатывает порядок мониторинга и контроля инвентаризации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7) разрабатывает порядок реализации проектных механизмов в сфере регулирования выбросов и поглощений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18) разрабатывает Национальный план распределения квот на выбросы парниковых газов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19 изложен в редакции  </w:t>
      </w:r>
      <w:hyperlink r:id="rId15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1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19) разрабатывает порядок распределения квот на выбросы парниковых газов и формирования резервов установленного количества и объема квот Национального плана распределения квот на выбросы парниковых газ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0) разрабатывает порядок разработки программы управления отходами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ами 220-1 - 220-2 в соответствии с </w:t>
      </w:r>
      <w:hyperlink r:id="rId15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0-1) подает представление в Правительство Республики Казахстан для определения оператора расширенных обязательств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0-2) разрабатывает правила реализации расширенных обязательств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1) разрабатывает правила организации и проведения производственного экологического мониторинга при проведении нефтяных операций в казахстанском секторе Каспийского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2) разрабатывает правила организации и проведения фоновых экологических исследований при проведении нефтяных операций в казахстанском секторе Каспийского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2-1) утверждает методику определения уровня опасности и кодировки отход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22-2 в соответствии с </w:t>
      </w:r>
      <w:hyperlink r:id="rId15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22-2) определяет организацию, осуществляющую ведение информационной системы отслеживания движения транспортных средств, специализирующихся на вывозе отходов по данным спутниковых навигационных сист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) устанавливает квоты выбросов парниковых газов для субъектов рыночного механизма сокращения выбросов и поглощения парниковых газ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223-1 - 223-7 в соответствии с </w:t>
      </w:r>
      <w:hyperlink r:id="rId15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1) осуществляет ведение Государственного регистра выбросов и переноса загрязн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2) организует разработку Национального доклада о состоянии окружающей среды и об использовании природных ресурс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3) разрабатывает правила разработки Национального доклада о состоянии окружающей среды и об использовании природных ресурс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4) разрабатывает правила ведения Государственного фонда экологической информ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5) разрабатывает и утверждает правила подготовки рассмотрения и одобрения, учета, отчетности и мониторинга внутренних проектов по сокращению выбросов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6) осуществляет управление резервом объема кво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3-7) ежегодно до 1 мая года размещает на интернет-ресурсе Министерства информацию за предыдущий год 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уплениях в бюджет от взыскания ущерба, причиненного окружающей сред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уплениях в бюджет от штрафов за нарушение экологического законодательства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4) организует ведение государственного учета участков загрязнения окружающей среды, в том числе реестра участков загрязнения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5) организует ведение Государственного кадастра потребления озоноразрушающих веще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26) исключен в соответствии с </w:t>
      </w:r>
      <w:hyperlink r:id="rId15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15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27) принимает решение о проведении обязательного экологического аудита и утверждает форму заключения об обязательном экологическом ауди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8) заключает соглашения и меморандумы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29) устанавливает порядок образования компетентной комиссии, образуемой для установления причин, масштабов причиненного вреда и последствий страхового случая, повлекшего аварийное загрязнение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0) утверждает инструктивно-методические документы по ведению захоронений вредных веществ, радиоактивных отходов и сброса сточных вод в нед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31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157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15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2) обеспечивает формирование и развитие научных основ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3) устанавливает сроки и порядок обеспечения доступа к экологической информации, относящейся к процедуре оценки воздействия на окружающую среду и процессу принятия решений по намечаемой хозяйственной и иной деятель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3-1) создает общественные советы по взаимодействию и сотрудничеству с неправительственными организац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4) определяет перечни отходов для размещения на полигонах различных клас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5) разрабатывает и утверждает формы документов, касающихся организации и проведения государственного экологического контро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6) устанавливает требования к отчетности по результатам производственного экологического контро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7) разрабатывает и утверждает инструктивно-методические документы по проведению оценки воздействия на окружающую среду и государственной экологической экспертизы, включая порядок проведения государственной экологической экспертизы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238 внесены изменения в соответствии с </w:t>
      </w:r>
      <w:hyperlink r:id="rId15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 (</w:t>
      </w:r>
      <w:hyperlink r:id="rId16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) утвержд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у определения нормативов эмиссий в окружающую сре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у по определению диспергентов для включения их в перечень диспергентов для ликвидации аварийных разливов нефти в море и внутренних водоемах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включения условий природопользования в разрешения на эмиссии в окружающую среду, формы документов для выдачи разрешений на эмиссии в окружающую среду и порядок их запол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иповой перечень мероприятий по охране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у расчета платы за эмиссии в окружающую сре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заключения государственной экологической экспертиз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став и положение об экспертном совете в области технического регулир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ни, формы и сроки обмена информацией по ведению Единой государственной системы мониторинга окружающей среды и природных ресур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конвертации единиц проектных механизмов в сфере регулирования выбросов и поглощений парниковых газов в единицы квот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разработки внутренних проектов по сокращению выбросов парниковых газов и перечень отраслей и секторов экономики, в которых они могут осуществлятьс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осуществления взаимного признания единиц квот и иных углеродных единиц на основе международных договоров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торговли квотами на выбросы парниковых газов и углеродными единиц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ведения мониторинга, учета и отчетности по углеродным единицам выбросов парниковых газов для целей торговл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паспорта установ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отчета об инвентаризации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стандартизации измерения и учета выбросов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и расчетов выбросов, сокращений выбросов и поглощений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обращения со стойкими органическими загрязнителями и отходами, их содержащи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ведения государственного реестра углеродных един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ни наилучших доступных технолог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загрязняющих веществ и видов отходов, для которых устанавливаются нормативы эмисс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торговли квотами и обязательствами на сокращение эмиссии в окружающую сре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валификационные требования к лицензируемому виду деятельности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технические регламенты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ведения государственного реестра участков загрязн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мониторинга и контроля инвентаризации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рядок реализации проектных механизмов в сфере регулирования выбросов и поглощений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разработки программы управления отход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организации и проведения производственного экологического мониторинга при проведении нефтяных операций в казахстанском секторе Каспийского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организации и проведения фоновых экологических исследований при проведении нефтяных операций в казахстанском секторе Каспийского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плана мониторинга выбросов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ведения Государственного регистра выбросов и переноса загрязн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у распределения квот из резерва объема квот Национального плана распределения квот на выбросы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ечень видов хозяйственной деятельности, проекты которых подлежат вынесению на общественные слуш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ы предоставления информации о: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уплениях в бюджет от платы за эмиссии в окружающую сре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уплениях в бюджет от взыскания ущерба, причиненного окружающей сред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оступлениях в бюджет от штрафов за нарушение экологического законодательства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ходах бюджета на мероприятия по охране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отчета по инвентаризации отходов и инструкцию по ее заполне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форму заполнения кадастровых дел по объектам размещения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методику расчета тарифа на сбор, вывоз, утилизацию, переработку и захоронение твердых бытов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авила применения методов ликвидации аварийных разливов нефти на море и внутренних водоемах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38-1 изложен в редакции  </w:t>
      </w:r>
      <w:hyperlink r:id="rId161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16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1) разрабатывает и утверждает по согласованию с уполномоченным органом в области технического регулирования правила и критерии признания и допустимости действия на территории Республики Казахстан международных стандартов и стандартов Республики Казахстан, используемых в реализации проектных механизмов в сфере регулирования выбросов и поглощений парниковых газов, проведении инвентаризации парниковых газов, верификации и валид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2) утверждает предельно допустимые концентрации химических веществ в почв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3) утверждает форму паспорта опасн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4) утверждает методику по проведению газового мониторинга для каждой секции полигона твердых бытовых отходов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238-5 - 238-7 в соответствии с </w:t>
      </w:r>
      <w:hyperlink r:id="rId16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5) утверждает перечень продукции (товаров), на которую (которые) распространяются расширенные обязательства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6) утверждает методику расчета платы за организацию сбора, транспортировки, переработки, обезвреживания, использования и (или) утилизации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7) утверждает правила стимулирования производства в Республике Казахстан экологически чистых автомобильных транспортных средств (соответствующих экологическому классу 4 и выше; с электродвигателями) и их компонентов совместно с уполномоченным органом в области государственной поддержки индустриально-инновационной деятельност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38-8 в соответствии с </w:t>
      </w:r>
      <w:hyperlink r:id="rId16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8) согласовывает методику расчета выбросов парниковых газов, разработанную оператором установк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38-9 в соответствии с </w:t>
      </w:r>
      <w:hyperlink r:id="rId165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4.07.17 г. № 429</w:t>
      </w:r>
    </w:p>
    <w:p>
      <w:pPr>
        <w:pStyle w:val="Normal"/>
        <w:ind w:firstLine="400"/>
        <w:jc w:val="both"/>
        <w:rPr/>
      </w:pPr>
      <w:r>
        <w:rPr>
          <w:rStyle w:val="S0"/>
        </w:rPr>
        <w:t>238-9) разрабатывает и утверждает перечень удельных коэффициентов выбросов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39) согласовывает применение программных комплексов по расчету нормативов эмиссий в окружающую сред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0) разрабатывает и утверждает порядок проведения государственной экологической экспертизы;</w:t>
      </w:r>
    </w:p>
    <w:p>
      <w:pPr>
        <w:pStyle w:val="Normal"/>
        <w:jc w:val="both"/>
        <w:rPr/>
      </w:pPr>
      <w:bookmarkStart w:id="49" w:name="SUB241"/>
      <w:bookmarkEnd w:id="49"/>
      <w:r>
        <w:rPr>
          <w:rStyle w:val="S3"/>
        </w:rPr>
        <w:t xml:space="preserve">Подпункт 241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13 окт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241) определяет в пределах своей компетенции порядок ведения государственного учета, государственных кадастров и государственного мониторинга природных ресур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2) согласовывает создание сетей наблюдений в рамках Единой государственной системы мониторинга окружающей среды и природных ресурс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3) согласовывает государственные общеобязательные стандарты образования и типовые учебные программы профессионального образования по специальностям в области охраны окружающей среды и природ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3-1) реализует государственную молодежную политику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3-2) принимает меры по формированию экологической культуры среди молодеж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3-3) осуществляет взаимодействие и сотрудничество с молодежными организациями по вопросам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3-4) осуществляет формирование и реализацию государственного социального заказа по вопросам охраны окружающей среды среди молодеж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4) согласовывает порядок государственной регистрации пестицидов (ядохимикатов);</w:t>
      </w:r>
    </w:p>
    <w:p>
      <w:pPr>
        <w:pStyle w:val="Normal"/>
        <w:jc w:val="both"/>
        <w:rPr/>
      </w:pPr>
      <w:r>
        <w:rPr>
          <w:rStyle w:val="S3"/>
        </w:rPr>
        <w:t xml:space="preserve">Пункт 16 дополнен подпунктом 244-1 в соответствии с </w:t>
      </w:r>
      <w:hyperlink r:id="rId16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244-1) согласовывает стратегию развития деятельности и инвестиционную политику оператора расширенных обязательств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5) утверждает порядок отнесения категорий государственных служащих подразделений государственного экологического контроля уполномоченного органа в области охраны окружающей среды к должностным лицам, осуществляющим государственный экологический контро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6) устанавливает порядок определения недропользователем видов и методов наблюдения за состоянием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7) определяет по согласованию с уполномоченным органом в области государственной статистики перечень организаций, осуществляющих в установленном порядке статистические наблюдения в области охраны климата и озонового слоя Земли на соответствующих территор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8) организует проведение ежегодной государственной инвентаризации эмиссии и поглощения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49) устанавливает: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пределение объектов I категории, подлежащих государственной экологической экспертизе, между уполномоченным органом в области охраны окружающей среды и его территориальными подразделениями, в соответствии с критериями, утвержденными Прави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спределение объектов I категории для выдачи разрешений на эмиссии в окружающую среду между уполномоченным органом в области охраны окружающей среды и его территориальными подразделениями в соответствии с критериями, утвержденными Прави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0) определяет рабочий орган по реализации международных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говоров Республики Казахстан в области изменения клима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1) одобряет проекты по сокращению выбросов и поглощению парниковых газов, реализуемые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52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167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16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53) осуществляет функцию выделенного центра по реализации международных договоров о контроле за трансграничной перевозкой опасных отходов и их удалени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4) осуществляет функции национального органа по реализации международных договоров Республики Казахстан о процедуре предварительного обоснованного согласия в отношении отдельных опасных химических веществ и пестицидов в международной торговл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5) утверждает инструктивно-методические документы для ведения метеорологического и гидрологического мониторинг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6) утверждает инструктивно-методические документы по расчету эмиссий в окружающую среду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256-1 в соответствии с </w:t>
      </w:r>
      <w:hyperlink r:id="rId16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5.12.17 г. № 812</w:t>
      </w:r>
    </w:p>
    <w:p>
      <w:pPr>
        <w:pStyle w:val="Normal"/>
        <w:ind w:firstLine="400"/>
        <w:jc w:val="both"/>
        <w:rPr/>
      </w:pPr>
      <w:r>
        <w:rPr>
          <w:rStyle w:val="S0"/>
        </w:rPr>
        <w:t>256-1) утверждает классификатор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7) осуществляет государственное управление опасными химическими веществами, включая стойкие органические загрязнители, в рамках выполнения обязательств международных договоров Республики Казахстан о стойких органических загрязнителях, контроле за трансграничной перевозкой опасных отходов и их удалением, и процедуре предварительного обоснованного согласия в отношении отдельных опасных химических веществ и пестицидов в международной торговл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8) утверждает перечень должностей должностных лиц, имеющих право на ношение форменной одежды (без погон), образцы форменной одежды (без погон), порядок нош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59) определяет оператора государственного реестра углеродных единиц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0) устанавливает лимиты (квоты) потребления Республикой Казахстан озоноразрушающих веществ в соответствии с международными договорами по веществам, разрушающим озоновый сло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1) организует разработку и публикацию Национального экологического атлас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2) осуществляет нормативно-техническое и методологическое обеспечение деятельности местных исполнительных органов в сфере твердых бытов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3) вносит предложения по совершенствованию национальных стандартов в области проектирования, строительства, эксплуатации и техники безопасности объектов по использованию возобновляемых источников энергии для производства электрической и (или) тепловой энерги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64 изложен в редакции </w:t>
      </w:r>
      <w:hyperlink r:id="rId17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17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4) утверждает план размещения объектов по использованию возобновляемых источников энергии с учетом целевых показателей развития сектора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5) утверждает порядок и осуществляет мониторинг за использованием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6) разрабатывает и утверждает порядок и сроки определения ближайшей точки подключения к электрическим или тепловым сетям и подключения объектов по использованию возобновляемых источников энерги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67 изложен в редакции </w:t>
      </w:r>
      <w:hyperlink r:id="rId172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17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7) разрабатывает и утверждает правила централизованной покупки и продажи расчетно-финансовым центром электрической энергии, произведенной объектами по использованию возобновляемых источников энергии, соответствующие типовые формы договоров расчетно-финансового центра с энергопроизводящими организациями, использующими возобновляемые источники энергии, условными потребителями и квалифицированными условными потребителям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68 изложен в редакции </w:t>
      </w:r>
      <w:hyperlink r:id="rId17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17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) разрабатывает правила определения фиксированных тарифов и предельных аукционных цен, разрабатывает и утверждает правила определения тарифа на поддержку возобновляемых источников энерги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268-1 изложен в редакции </w:t>
      </w:r>
      <w:hyperlink r:id="rId176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17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1) разрабатывает и утверждает правила формирования перечня энергопроизводящих организаций, использующих возобновляемые источники энергии, и размещает его на своем интернет-ресурс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2) определяет расчетно-финансовый цент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3) разрабатывает и утверждает правила предоставления адресной помощи индивидуальным потребителям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268-4 - 268-8 в соответствии с </w:t>
      </w:r>
      <w:hyperlink r:id="rId178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4) разрабатывает и утверждает правила формирования плана размещения объектов по использованию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5) утверждает целевые показатели развития сектора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6) разрабатывает и утверждает типовой договор о подключении объектов по использованию возобновляемых источников энергии, а также порядок и сроки его заклю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7) разрабатывает и утверждает правила формирования и использования резервного фонд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268-8) разрабатывает и утверждает правила купли-продажи электроэнергии от нетто-потребител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69) исключен в соответствии с </w:t>
      </w:r>
      <w:hyperlink r:id="rId179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18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70) координирует взаимодействие государственных органов, субъектов частного предпринимательства и субъектов научной и научно-технической деятельности по развитию и использованию возобновляемых источников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1) осуществляет в пределах своей компетенции рассмотрение обращений физических и юридических лиц и государственное регулирование в сфере защиты прав потребителей при оказании государственных услуг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2) обеспечивает соблюдение тендерного баланса при принятии на работу и продвижении сотрудник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3) определяет потребность в кадрах в регулируемых сфера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4) осуществляет внутренний контроль по направлениям деятельности Министерства с целью повышения качества и производительности его рабо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5) обеспечивает в пределах своей компетенции защиту сведений, составляющих государственные секреты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ами 275-1 - 275-4 в соответствии с </w:t>
      </w:r>
      <w:hyperlink r:id="rId18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5-1) размещает информацию, указанную в </w:t>
      </w:r>
      <w:hyperlink r:id="rId182">
        <w:r>
          <w:rPr>
            <w:rStyle w:val="InternetLink"/>
          </w:rPr>
          <w:t>пункте 3 статьи 17</w:t>
        </w:r>
      </w:hyperlink>
      <w:r>
        <w:rPr>
          <w:rStyle w:val="S0"/>
        </w:rPr>
        <w:t xml:space="preserve"> Закона Республики Казахстан от 16 ноября 2015 года «О доступе к информации», на интернет-портале открытых бюдже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5-2) размещает информацию, указанную в </w:t>
      </w:r>
      <w:hyperlink r:id="rId183">
        <w:r>
          <w:rPr>
            <w:rStyle w:val="InternetLink"/>
          </w:rPr>
          <w:t>пункте 5 статьи 17</w:t>
        </w:r>
      </w:hyperlink>
      <w:r>
        <w:rPr>
          <w:rStyle w:val="S0"/>
        </w:rPr>
        <w:t xml:space="preserve"> Закона Республики Казахстан от 16 ноября 2015 года «О доступе к информации», на интернет-портале оценки эффективности деятельности государственных орга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75-3) размещает информацию на интернет-портале открытых нормативных правовых актов в соответствии с </w:t>
      </w:r>
      <w:hyperlink r:id="rId184">
        <w:r>
          <w:rPr>
            <w:rStyle w:val="InternetLink"/>
          </w:rPr>
          <w:t>пунктом 8 статьи 18</w:t>
        </w:r>
      </w:hyperlink>
      <w:r>
        <w:rPr>
          <w:rStyle w:val="S0"/>
        </w:rPr>
        <w:t xml:space="preserve"> Закона Республики Казахстан от 6 апреля 2016 года «О правовых актах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5-4) проводит внутренний контроль за качеством и своевременностью предоставления информ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6) обеспечивает в пределах своей компетенции соблюдение законов и иных нормативных правовых актов Республики Казахстан в области национальной безопасности, защиты государственных секретов, гражданской защиты, мобилизационной подготовки и моби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7) обеспечивает в пределах своей компетенции выполнение комплекса мероприятий по мобилизационной подготовке и моби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8) обеспечивает в пределах своей компетенции осуществление мероприятий гражданской защит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279) принимает оперативные меры по предупреждению возникновения и ликвидации чрезвычайных ситуаций, снижению размеров ущерба и потерь в случае их возникновения, а также повышению устойчивости и безопасности функционирования объектов в чрезвычайных ситу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280) осуществляет руководство деятельностью подведомственных организаций по планированию и проведению мероприятий по обеспечению националь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81) осуществляет иные полномочия, предусмотренные законами Республики Казахстан, актами Президента Республики Казахстан и Правительства Республики Казахстан.</w:t>
      </w:r>
    </w:p>
    <w:p>
      <w:pPr>
        <w:pStyle w:val="Normal"/>
        <w:jc w:val="both"/>
        <w:rPr/>
      </w:pPr>
      <w:bookmarkStart w:id="50" w:name="SUB1700"/>
      <w:bookmarkEnd w:id="50"/>
      <w:r>
        <w:rPr>
          <w:rStyle w:val="S3"/>
        </w:rPr>
        <w:t xml:space="preserve">В пункт 17 внесены изменения в соответствии с </w:t>
      </w:r>
      <w:hyperlink r:id="rId185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10.15 г. № 830 (</w:t>
      </w:r>
      <w:hyperlink r:id="rId18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8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</w:t>
      </w:r>
      <w:hyperlink r:id="rId18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8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4.16 г. № 226 (</w:t>
      </w:r>
      <w:hyperlink r:id="rId19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91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 (</w:t>
      </w:r>
      <w:hyperlink r:id="rId19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193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5.12.17 г. № 812 (</w:t>
      </w:r>
      <w:hyperlink r:id="rId19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7. Функции ведомств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обеспечивают реализацию государственной политики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осуществляют регулятивные, реализационные и контрольно-надзорные функции и участвуют в выполнении стратегических функций центрального исполнительного органа в пределах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утверждают нормативные правовые акты по вопросам, входящим в компетенцию ведомства, и при наличии прямой компетенции по их утверждению в актах министерств, за исключением нормативных правовых актов, затрагивающих права и свободы человека и гражданин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осуществляют контроль и надзор за деятельностью физических и юридических лиц в пределах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осуществляют контрольные и надзорные функции за деятельностью местных исполнительных органов по вопросам, относящимся к полномочиям ведом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осуществляют международное сотрудничество в пределах своей компетенции;</w:t>
      </w:r>
    </w:p>
    <w:p>
      <w:pPr>
        <w:pStyle w:val="Normal"/>
        <w:jc w:val="both"/>
        <w:rPr/>
      </w:pPr>
      <w:bookmarkStart w:id="51" w:name="SUB7"/>
      <w:bookmarkEnd w:id="51"/>
      <w:r>
        <w:rPr>
          <w:rStyle w:val="S3"/>
        </w:rPr>
        <w:t xml:space="preserve">Подпункт 7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21 но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существляют лицензирование или разрешительные процедуры в пределах своей компетенции;</w:t>
      </w:r>
    </w:p>
    <w:p>
      <w:pPr>
        <w:pStyle w:val="Normal"/>
        <w:jc w:val="both"/>
        <w:rPr/>
      </w:pPr>
      <w:bookmarkStart w:id="52" w:name="SUB8"/>
      <w:bookmarkEnd w:id="52"/>
      <w:r>
        <w:rPr>
          <w:rStyle w:val="S3"/>
        </w:rPr>
        <w:t xml:space="preserve">Подпункт 8 </w:t>
      </w:r>
      <w:hyperlink w:anchor="sub5">
        <w:r>
          <w:rPr>
            <w:rStyle w:val="InternetLink"/>
            <w:i/>
            <w:iCs/>
          </w:rPr>
          <w:t>введен в действие</w:t>
        </w:r>
      </w:hyperlink>
      <w:r>
        <w:rPr>
          <w:rStyle w:val="S3"/>
        </w:rPr>
        <w:t xml:space="preserve"> с 21 ноября 2014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осуществляют разрешительный контро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) - 12) исключены в соответствии с </w:t>
      </w:r>
      <w:hyperlink r:id="rId19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07.16 г. № 409 </w:t>
      </w:r>
      <w:r>
        <w:rPr>
          <w:rStyle w:val="S3"/>
        </w:rPr>
        <w:t>(</w:t>
      </w:r>
      <w:hyperlink r:id="rId19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3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197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</w:t>
      </w:r>
      <w:r>
        <w:rPr/>
        <w:t>Правительства</w:t>
      </w:r>
      <w:r>
        <w:rPr>
          <w:rStyle w:val="S0"/>
        </w:rPr>
        <w:t xml:space="preserve"> РК от 07.11.16 г. № 667 </w:t>
      </w:r>
      <w:r>
        <w:rPr>
          <w:rStyle w:val="S3"/>
        </w:rPr>
        <w:t>(</w:t>
      </w:r>
      <w:hyperlink r:id="rId19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4) - 25) исключены в соответствии с </w:t>
      </w:r>
      <w:hyperlink r:id="rId199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07.16 г. № 409 </w:t>
      </w:r>
      <w:r>
        <w:rPr>
          <w:rStyle w:val="S3"/>
        </w:rPr>
        <w:t>(</w:t>
      </w:r>
      <w:hyperlink r:id="rId20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bookmarkStart w:id="53" w:name="SUB1726"/>
      <w:bookmarkEnd w:id="53"/>
      <w:r>
        <w:rPr>
          <w:rStyle w:val="S3"/>
        </w:rPr>
        <w:t xml:space="preserve">Подпункт 26 </w:t>
      </w:r>
      <w:hyperlink w:anchor="sub5">
        <w:r>
          <w:rPr>
            <w:rStyle w:val="InternetLink"/>
            <w:i/>
            <w:iCs/>
          </w:rPr>
          <w:t>действует</w:t>
        </w:r>
      </w:hyperlink>
      <w:r>
        <w:rPr>
          <w:rStyle w:val="S3"/>
        </w:rPr>
        <w:t xml:space="preserve"> до 1 января 2016 года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6) исключен с 1 января 2016 года в соответствии с </w:t>
      </w:r>
      <w:hyperlink w:anchor="sub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9.09.14 г. № 994</w:t>
      </w:r>
      <w:r>
        <w:rPr>
          <w:rStyle w:val="S1"/>
        </w:rPr>
        <w:t xml:space="preserve"> </w:t>
      </w:r>
      <w:r>
        <w:rPr>
          <w:rStyle w:val="S3"/>
        </w:rPr>
        <w:t>(</w:t>
      </w:r>
      <w:hyperlink r:id="rId20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7) осуществляют государственный контроль за соблюдением энергопроизводящими организациями требований по ежегодному представлению в уполномоченный орган отчета по затратам на производство и реализацию электрической энергии, объемам производства и реализации электрической энергии за предшествующий календарный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28) осуществляют государственный контроль за соблюдением энергопроизводящими организациями требований по ежегодному опубликованию в средствах массовой информации сведений об объеме и направлениях инвестиций, предусмотренных соглашением на следующий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29) осуществляют государственный контроль за соблюдением энергопроизводящими организациями требований по ежегодному опубликованию в средствах массовой информации сведений об исполнении инвестиционных обязательств, предусмотренных соглашением за предыдущий г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30) осуществляют государственный контроль за соблюдением энергопроизводящими организациями требований по ежегодному проведению публичных слушаний по результатам выполнения соглашений с приглашением представителей государственных органов, потребителей и их общественных объединений, средств массовой информации, а также независимых экспертов с публикацией объявления о проведении публичных слушаний в средствах массовой информации не позднее чем за пять календарных дней до проведения публичных слуша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1) осуществляют государственный контроль за соблюдением энергопроизводящими организациями требований по представлению информации об исполнении инвестиционных обязатель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1-1) осуществляет государственный контроль за соблюдением системным оператором требований, предусмотренных </w:t>
      </w:r>
      <w:hyperlink r:id="rId202">
        <w:r>
          <w:rPr>
            <w:rStyle w:val="InternetLink"/>
          </w:rPr>
          <w:t>пунктом 2 статьи 15-2</w:t>
        </w:r>
      </w:hyperlink>
      <w:r>
        <w:rPr>
          <w:rStyle w:val="S0"/>
        </w:rPr>
        <w:t xml:space="preserve"> Закона Республики Казахстан «Об электроэнергетике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32) участвуют в работе комиссий электроэнергетических предприятий по оценке готовности объектов и оборудования к работе в осенне-зимний пери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3) исключен в соответствии с </w:t>
      </w:r>
      <w:hyperlink r:id="rId203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5.12.17 г. № 812 </w:t>
      </w:r>
      <w:r>
        <w:rPr>
          <w:rStyle w:val="S3"/>
        </w:rPr>
        <w:t>(</w:t>
      </w:r>
      <w:hyperlink r:id="rId20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4) исключен в соответствии с </w:t>
      </w:r>
      <w:hyperlink r:id="rId20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20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5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207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</w:t>
      </w:r>
      <w:r>
        <w:rPr/>
        <w:t>Правительства</w:t>
      </w:r>
      <w:r>
        <w:rPr>
          <w:rStyle w:val="S0"/>
        </w:rPr>
        <w:t xml:space="preserve"> РК от 07.11.16 г. № 667 </w:t>
      </w:r>
      <w:r>
        <w:rPr>
          <w:rStyle w:val="S3"/>
        </w:rPr>
        <w:t>(</w:t>
      </w:r>
      <w:hyperlink r:id="rId20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36 изложен в редакции </w:t>
      </w:r>
      <w:hyperlink r:id="rId209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21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36) осуществляют прием уведомлений о начале или прекращении деятельности, а также ведут, размещают и обновляют на интернет-ресурсе реестр экспертных организаций по проведению энергетической экспертизы в соответствии с категор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36-1) выдают паспорт готовности энергопроизводящих и энергопередающих организаций к работе в осенне-зимний пери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37) осуществляют контроль за соблюдением требований нормативных правовых актов Республики Казахстан в области электроэнергети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8) осуществляют контроль за эксплуатацией и техническим состоянием энергетического оборудования электрических станций, электрических сетей, электрических установок потребителей;</w:t>
      </w:r>
    </w:p>
    <w:p>
      <w:pPr>
        <w:pStyle w:val="Normal"/>
        <w:ind w:firstLine="400"/>
        <w:jc w:val="both"/>
        <w:rPr/>
      </w:pPr>
      <w:bookmarkStart w:id="54" w:name="SUB39"/>
      <w:bookmarkEnd w:id="54"/>
      <w:r>
        <w:rPr>
          <w:rStyle w:val="S0"/>
        </w:rPr>
        <w:t xml:space="preserve">39) исключен в соответствии с </w:t>
      </w:r>
      <w:hyperlink r:id="rId211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212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0) осуществляют контроль за подключением объектов по использованию возобновляемых источников энергии к электрическим или тепловым сетям энергопередающих организаций в соответствии с </w:t>
      </w:r>
      <w:hyperlink r:id="rId213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б электроэнергети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0-1) осуществляют контроль за надежностью и безопасностью производства, передачи, снабжения и потребления электрическ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40-2) осуществляют контроль за недопуском или отстранением от работы на электрических установках персонала, не прошедшего проверку знаний правил технической эксплуатации и правил техники безопасности в области электроэнергетики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41 изложен в редакции </w:t>
      </w:r>
      <w:hyperlink r:id="rId214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21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) ведут учет технологических нарушений в работе электростанций, электрических сетей, приведших к остановке основного оборудования, пожарам, взрывам, разделению единой электроэнергетической системы Республики Казахстан на несколько частей, массовому ограничению потребителей электрической энерги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1-1 в соответствии с </w:t>
      </w:r>
      <w:hyperlink r:id="rId21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; изложен в редакции </w:t>
      </w:r>
      <w:hyperlink r:id="rId217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5.12.17 г. № 812 (</w:t>
      </w:r>
      <w:hyperlink r:id="rId218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1-1) осуществляют квалификационные проверки знаний правил технической эксплуатации и правил техники безопасности у руководителей, специалистов организаций, осуществляющих производство, передачу электрической и тепловой энергии, для контроля технического состояния и безопасности эксплуатации электроустановок;</w:t>
      </w:r>
    </w:p>
    <w:p>
      <w:pPr>
        <w:pStyle w:val="Normal"/>
        <w:ind w:firstLine="400"/>
        <w:jc w:val="both"/>
        <w:rPr/>
      </w:pPr>
      <w:r>
        <w:rPr>
          <w:rStyle w:val="S0"/>
        </w:rPr>
        <w:t>42) выдают предписания установленного образца или составляет акт руководителям объектов электроэнергетики для устранения выявленных нарушений законодательства об электроэнергети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43) осуществляют государственный энергетический контроль з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технических условий по качеству электрической и теплов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нормативных правовых актов Республики Казахстан в области электроэнергетики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циональным и экономным использованием, оптимизацией режимов производства, передачей, потреблением электрической и теплов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товностью электрических станций, электрических и тепловых сетей к работе в осенне-зимний период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4) подготавливают предложения по совершенствованию </w:t>
      </w:r>
      <w:hyperlink r:id="rId219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в области электроэнергетики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44-1 в соответствии с </w:t>
      </w:r>
      <w:hyperlink r:id="rId22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5.12.17 г. № 812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4-1) направляют государственному органу, осуществляющему руководство в сферах естественных монополий, информацию о несоответствии деятельности субъекта естественной монополии, оказывающего услугу по передаче электрической энергии, требованиям </w:t>
      </w:r>
      <w:hyperlink r:id="rId221">
        <w:r>
          <w:rPr>
            <w:rStyle w:val="InternetLink"/>
          </w:rPr>
          <w:t>пункта 6 статьи 13-1</w:t>
        </w:r>
      </w:hyperlink>
      <w:r>
        <w:rPr>
          <w:rStyle w:val="S0"/>
        </w:rPr>
        <w:t xml:space="preserve"> Закона Республики Казахстан «Об электроэнергетике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45) привлекают экспертов при проведении обследования энергетического оборудования, комплексных проверок энергетических организаций и расследовании технологических нарушений в работе энергетического оборудования электрических станций, электрических сет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46) вносят предложения собственникам организаций о привлечении к дисциплинарной ответственности лиц, виновных в допущении аварий, несчастных случаев и иных грубых нарушений технических требований нормативных правовых актов в области электроэнергетики, или направляет материалы в соответствующие государственные органы о привлечении к административной или уголовной ответственности в соответствии с законами Республики Казахстан лиц, виновных в нарушении законодательства Республики Казахстан об электроэнергети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6-1) осуществляют рассмотрение материалов по административным делам в области электроэнергетики в пределах своей компетенции в соответствии с </w:t>
      </w:r>
      <w:hyperlink r:id="rId222">
        <w:r>
          <w:rPr>
            <w:rStyle w:val="InternetLink"/>
          </w:rPr>
          <w:t>законодательством</w:t>
        </w:r>
      </w:hyperlink>
      <w:r>
        <w:rPr>
          <w:rStyle w:val="S0"/>
        </w:rPr>
        <w:t xml:space="preserve"> Республики Казахстан об административных правонарушен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46-2) обращается в суд и участвуют при рассмотрении судом дел по нарушениям законодательства Республики Казахстан об электроэнергетике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7) исключен в соответствии с </w:t>
      </w:r>
      <w:hyperlink r:id="rId223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04.16 г. № 226 </w:t>
      </w:r>
      <w:r>
        <w:rPr>
          <w:rStyle w:val="S3"/>
        </w:rPr>
        <w:t>(</w:t>
      </w:r>
      <w:hyperlink r:id="rId224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48) осуществляет государственный контроль в области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9) исключен в соответствии с </w:t>
      </w:r>
      <w:hyperlink r:id="rId225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04.16 г. № 226 </w:t>
      </w:r>
      <w:r>
        <w:rPr>
          <w:rStyle w:val="S3"/>
        </w:rPr>
        <w:t>(</w:t>
      </w:r>
      <w:hyperlink r:id="rId226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50) осуществляют контроль за соблюдением норм и правил радиационной безопасности, условий лиценз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1) осуществляют государственный контроль в области радиационной безопасности насе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2) осуществляют контроль за осуществлением экспорта, импорта, перемещения, транзита и размещения ядерных материалов и других источников ионизирующих излуч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3) осуществляет экспортный контроль в области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) ведет государственный учет ядерных материалов и источников ионизирующего изл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1) принимает решение о постановке на государственный учет или снятии с государственного учета ядерных материалов, источников ионизирующего изл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2) согласовывает выдачу лицензии уполномоченного государственного органа, осуществляющего государственное регулирование в области экспортного контроля на экспорт и импорт ядерных и специальных неядерных материалов, оборудования, установок, технологий, источников ионизирующего излучения, оборудования и соответствующих товаров и технологий двойного применения (назначения), работ, услуг, связанных с их производство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3) согласовывает методики расчетов, относящиеся к обеспечению ядерной, радиационной и ядерной физической безопасности, представленные экспертной организац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4) утверждает конструкции транспортных упаковочных комплектов, а также распространяет действие сертификатов-разрешений на них, утвержденных уполномоченными органами других стран, на территори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5) организует исследования по ядерной, радиационной и ядерной физической безопасности, обеспечению режима нераспространения ядерного оружия и мониторингу ядерных испыта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6) разрабатывает и утверждает методические рекомендации для физических и юридических лиц, осуществляющих деятельность в области использования атомной энергии, относительно методов и способов подтверждения соответствия объекта использования атомной энергии требованиям ядерной, радиационной, ядерной физической безопасности, установленным законодательством Республики Казахстан в области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7) устанавливает значения величины пороговой активности для различных радиоизотоп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8) осуществляет анализ и сверку полученной информации о наличии, местонахождении и перемещении источников ионизирующего излучения и вносит ее в реестр источников ионизирующего излуч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9) проводит аттестацию персонала, занятого на объектах использования атомной энерг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10) проводит аккредитацию организаций, осуществляющих экспертизу ядерной, радиационной и ядерной физическ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4-11) ведет реестр аккредитованных организаций, осуществляющих экспертизу ядерной, радиационной и ядерной физическ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5) обеспечивают деятельность национальной комиссии по радиационной защите;</w:t>
      </w:r>
    </w:p>
    <w:p>
      <w:pPr>
        <w:pStyle w:val="Normal"/>
        <w:ind w:firstLine="400"/>
        <w:jc w:val="both"/>
        <w:rPr/>
      </w:pPr>
      <w:r>
        <w:rPr>
          <w:rStyle w:val="S0"/>
        </w:rPr>
        <w:t>56) осуществляют контроль за соблюдением норм и правил в области обеспечения радиацион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7) проводит государственную экологическую экспертизу в пределах своей компетенции, а также координирует деятельность по осуществлению экологической экспертизы в Республике Казахстан и осуществляет ее методическое руководств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58) выдают разрешения на эмиссии в окружающую среду объектов в пределах компетенции и устанавливает в них лимиты на эмиссии в окружающую среду;</w:t>
      </w:r>
    </w:p>
    <w:p>
      <w:pPr>
        <w:pStyle w:val="Normal"/>
        <w:jc w:val="both"/>
        <w:rPr/>
      </w:pPr>
      <w:r>
        <w:rPr>
          <w:rStyle w:val="S3"/>
        </w:rPr>
        <w:t xml:space="preserve">Пункт дополнен подпунктом 58-1 в соответствии с </w:t>
      </w:r>
      <w:hyperlink r:id="rId227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07.11.16 г. № 667</w:t>
      </w:r>
    </w:p>
    <w:p>
      <w:pPr>
        <w:pStyle w:val="Normal"/>
        <w:ind w:firstLine="400"/>
        <w:jc w:val="both"/>
        <w:rPr/>
      </w:pPr>
      <w:r>
        <w:rPr>
          <w:rStyle w:val="S0"/>
        </w:rPr>
        <w:t>58-1) осуществляют контроль за деятельностью местных исполнительных органов по оказанию государственных услуг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59) выдают комплексные экологические разреш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0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228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22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1) согласовывают выдачу лицензии, разрешения, договора (контрактов) в области использования природных ресурсов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2) осуществляют выдачу лицензии на выполнение работ и оказание услуг в области охраны окружающей среды (подвиды деятельности: природоохранное проектирование, нормирование для I категории хозяйственной и иной деятельности; экологический аудит для I категории хозяйственной и иной деятельности);</w:t>
      </w:r>
    </w:p>
    <w:p>
      <w:pPr>
        <w:pStyle w:val="Normal"/>
        <w:ind w:firstLine="400"/>
        <w:jc w:val="both"/>
        <w:rPr/>
      </w:pPr>
      <w:r>
        <w:rPr>
          <w:rStyle w:val="S0"/>
        </w:rPr>
        <w:t>63) выдают разрешения на производство работ с использованием озоноразрушающих веществ, ремонт, монтаж, обслуживание оборудования, содержащего озоноразрушающие веще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4) принимают решения о проведении обязательного экологического аудит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5) организуют и совершенствует систему государственного регулирования в области охраны окружающей среды, государственной экологической экспертизы, лицензионной и эколого-экспертной деятельности, нормирования и стандартов в пределах своей компетенции, а также системы экономических методов и механизмов стимулирования рационального природопользования 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66) обеспечивают в установленном законодательством Республики Казахстан порядке доступ к экологической информации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67) организуют ведение реестра наилучших доступных технолог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8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230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23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9) </w:t>
      </w:r>
      <w:r>
        <w:rPr/>
        <w:t>исключен</w:t>
      </w:r>
      <w:r>
        <w:rPr>
          <w:rStyle w:val="S0"/>
        </w:rPr>
        <w:t xml:space="preserve"> в соответствии с </w:t>
      </w:r>
      <w:hyperlink r:id="rId232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23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0) ведут реестр экологически опасных технологий, техники и оборудования;</w:t>
      </w:r>
    </w:p>
    <w:p>
      <w:pPr>
        <w:pStyle w:val="Normal"/>
        <w:jc w:val="both"/>
        <w:rPr/>
      </w:pPr>
      <w:r>
        <w:rPr>
          <w:rStyle w:val="S3"/>
        </w:rPr>
        <w:t xml:space="preserve">В подпункт 71 внесены изменения в соответствии с </w:t>
      </w:r>
      <w:hyperlink r:id="rId23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 (</w:t>
      </w:r>
      <w:hyperlink r:id="rId23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1) осуществляют государственный экологический контроль за соблюдением экологического законодательства Республики Казахстан, нормативов качества окружающей среды и экологических требований, в том числе за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облюдением </w:t>
      </w:r>
      <w:hyperlink r:id="rId236">
        <w:r>
          <w:rPr>
            <w:rStyle w:val="InternetLink"/>
          </w:rPr>
          <w:t>экологического законодательства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ведением мер по ликвидации последствий загрязнения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оведением комплекса мероприятий по улучшению земель, предотвращению и ликвидации последствий процессов, вызывающих деградацию земель, восстановлению и сохранению плодородия поч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при строительстве и реконструкции предприятий, сооружений и иных объектов, обеспечивающих принятие мер по рекультивации земе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при вводе в эксплуатацию и эксплуатации предприятий, сооружений и иных объектов в части выполнения запроектированных работ по рекультивации земе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нятием, сохранением и использованием плодородного слоя почвы при проведении работ, связанных с нарушением земел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приведением земель, высвобождающихся по мере выработки промышленных запасов полезных ископаемых или других нарушающих процессов и работ, в состояние, пригодное для дальнейшего использования их в соответствии с целевым назначение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лицензионно-контрактных условий, относящихся к охране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хранностью недр от загрязнения, обводнения и техногенных процессов, приводящих к порче месторождения и других объектов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консервацией и ликвидацией объектов недропольз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норм и правил при использовании недр и переработке минерального сырь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проектных решений по вопросам охраны окружающей среды при добыче и переработке минерального сырь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полнением мероприятий по предотвращению аварийных или иных опасных ситуаций при проведении операций по недропользова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хоронением вредных веществ, радиоактивных отходов и сбросом сточных вод в нед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правил захоронения отходов и других материалов, консервации и демонтажа скважин и оборудования на континентальном шельфе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нормативов качества вод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ехнических регламентов, нормативов, правил и иных требований охраны атмосферного воздуха, а также по вопросам охраны климата и озонового слоя Земли, в том числе при выпуске в эксплуатацию и эксплуатации транспортных и других передвижных сред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по охране атмосферного воздуха при вводе в эксплуатацию предприятий, складировании и сжигании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при осуществлении выбросов парниковых газ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при строительстве, реконструкции, вводе в эксплуатацию и эксплуатации предприятий, сооружений и иных объе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правил использования, хранения, транспортировки, захоронения, утилизации или иного обращения радиоактивных и иных экологически опасных веществ в части экологических требований по предупреждению загрязнения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установленных норм и правил по применению, хранению, транспортировке химических и биологических веще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полнением условий природопользования, установленных экологическими разрешения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установленных норм и правил учета, утилизации и обезвреживания отходов производства и потреб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к санитарно-защитным зонам объектов, имеющих стационарные источники выбросов, сбросов загрязняющих веществ и размещающих отходы производства и потребле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диационной обстановкой на территории Республики Казахстан, выполнением проектных решений по предупреждению загрязнения объектов окружающей среды радиоактивными веществам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ехнологических регламентов работы очистных сооружен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норм и правил производственного экологического контро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соблюдением </w:t>
      </w:r>
      <w:hyperlink r:id="rId237">
        <w:r>
          <w:rPr>
            <w:rStyle w:val="InternetLink"/>
          </w:rPr>
          <w:t>законодательства</w:t>
        </w:r>
      </w:hyperlink>
      <w:r>
        <w:rPr>
          <w:rStyle w:val="S0"/>
        </w:rPr>
        <w:t xml:space="preserve"> Республики Казахстан об обязательном экологическом страхован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квалификационных требований и правил осуществления лицензируемого вида деятельности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об обязательности проведения государственной экологической экспертизы и выполнении ее услов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о проведении обязательного экологического аудита и представлении достоверной информации по вопросам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при проведении морских научных исследований на континентальном шельфе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правил трансграничной транспортировки опасных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экологических требований к технологиям, технике и оборудованию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условий, указанных в договоре аренды комплекса «Байконур» между Правительством Российской Федерации и Правительством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соблюдением требований о представлении данных о фактически вывезенном, вывезенном и реализованном количестве озоноразрушающих веществ в уполномоченный орган в области охраны окружающей среды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ыполнением производителями (импортерами) требований по уплате платы за организацию сбора, транспортировки, переработки, обезвреживания, использования и (или) утилизации отход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ыполнением оператором расширенных обязательств производителей (импортеров) требований, определенных </w:t>
      </w:r>
      <w:hyperlink r:id="rId238">
        <w:r>
          <w:rPr>
            <w:rStyle w:val="InternetLink"/>
          </w:rPr>
          <w:t>Экологическим кодексом</w:t>
        </w:r>
      </w:hyperlink>
      <w:r>
        <w:rPr>
          <w:rStyle w:val="S0"/>
        </w:rPr>
        <w:t xml:space="preserve"> Республики Казахстан;</w:t>
      </w:r>
    </w:p>
    <w:p>
      <w:pPr>
        <w:pStyle w:val="Normal"/>
        <w:jc w:val="both"/>
        <w:rPr/>
      </w:pPr>
      <w:r>
        <w:rPr>
          <w:rStyle w:val="S3"/>
        </w:rPr>
        <w:t xml:space="preserve">Пункт 17 дополнен подпунктом 71-1 в соответствии с </w:t>
      </w:r>
      <w:hyperlink r:id="rId239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3.12.15 г. № 1040 (введены в действие с 1 января 2016 года)</w:t>
      </w:r>
    </w:p>
    <w:p>
      <w:pPr>
        <w:pStyle w:val="Normal"/>
        <w:ind w:firstLine="400"/>
        <w:jc w:val="both"/>
        <w:rPr/>
      </w:pPr>
      <w:r>
        <w:rPr>
          <w:rStyle w:val="S0"/>
        </w:rPr>
        <w:t>71-1) осуществляет государственный контроль за реализацией расширенных обязательств производителей (импортеров);</w:t>
      </w:r>
    </w:p>
    <w:p>
      <w:pPr>
        <w:pStyle w:val="Normal"/>
        <w:ind w:firstLine="400"/>
        <w:jc w:val="both"/>
        <w:rPr/>
      </w:pPr>
      <w:r>
        <w:rPr>
          <w:rStyle w:val="S0"/>
        </w:rPr>
        <w:t>72) осуществляют государственный контроль в области использования и охраны водного фонда Республики Казахстан в соответствии со своей компетенцие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73) осуществляют государственный контроль за соблюдением требований к режиму хозяйственной деятельности на водоохранных зонах и полосах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4) осуществляют государственный контроль за охраной недр;</w:t>
      </w:r>
    </w:p>
    <w:p>
      <w:pPr>
        <w:pStyle w:val="Normal"/>
        <w:jc w:val="both"/>
        <w:rPr/>
      </w:pPr>
      <w:r>
        <w:rPr>
          <w:rStyle w:val="S3"/>
        </w:rPr>
        <w:t xml:space="preserve">Подпункт 75 изложен в редакции </w:t>
      </w:r>
      <w:hyperlink r:id="rId240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7.11.16 г. № 667 (</w:t>
      </w:r>
      <w:hyperlink r:id="rId24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75) осуществляют контроль за объемом выбросов парниковых газов субъектов администрирован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76) определяют совместно с уполномоченным органом по изучению и использованию недр размер ущерба, причиненного вследствие нарушения требований в области охраны недр в части загрязнения недр;</w:t>
      </w:r>
    </w:p>
    <w:p>
      <w:pPr>
        <w:pStyle w:val="Normal"/>
        <w:ind w:firstLine="400"/>
        <w:jc w:val="both"/>
        <w:rPr/>
      </w:pPr>
      <w:r>
        <w:rPr>
          <w:rStyle w:val="S0"/>
        </w:rPr>
        <w:t>77) согласовывает проекты перечней участков недр, за исключением участков недр, содержащих общераспространенные полезные ископаемые, подлежащих выставлению на конкурс, а также предоставляемых в упрощенном порядке для разведк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78) осуществляют контроль за соблюдением законодательства Республики Казахстан в области охраны окружающей среды при производстве и обороте нефтепроду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9) осуществляют государственный контроль за выполнением физическими и (или) юридическими лицами, осуществляющими экологически опасные виды хозяйственной и иной деятельности, обязанности по заключению договора обязательного экологического страхования;</w:t>
      </w:r>
    </w:p>
    <w:p>
      <w:pPr>
        <w:pStyle w:val="Normal"/>
        <w:ind w:firstLine="400"/>
        <w:jc w:val="both"/>
        <w:rPr/>
      </w:pPr>
      <w:bookmarkStart w:id="55" w:name="SUB1780"/>
      <w:bookmarkEnd w:id="55"/>
      <w:r>
        <w:rPr>
          <w:rStyle w:val="S0"/>
        </w:rPr>
        <w:t xml:space="preserve">80) исключен в соответствии с </w:t>
      </w:r>
      <w:hyperlink r:id="rId242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24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1) осуществляют контроль за соблюдением требований к размещению отходов на полигонах и содержанию полигон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2) совершенствуют деятельность служб лабораторно-аналитического контроля в системе органов государственного экологического контрол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3) составляют перечень общественных объединений, в уставе которых предусмотрены функции общественного экологического контроля;</w:t>
      </w:r>
    </w:p>
    <w:p>
      <w:pPr>
        <w:pStyle w:val="Normal"/>
        <w:ind w:firstLine="400"/>
        <w:jc w:val="both"/>
        <w:rPr/>
      </w:pPr>
      <w:bookmarkStart w:id="56" w:name="SUB1784"/>
      <w:bookmarkEnd w:id="56"/>
      <w:r>
        <w:rPr>
          <w:rStyle w:val="S0"/>
        </w:rPr>
        <w:t xml:space="preserve">84) исключен в соответствии с </w:t>
      </w:r>
      <w:hyperlink r:id="rId244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5.10.15 г. № 830 </w:t>
      </w:r>
      <w:r>
        <w:rPr>
          <w:rStyle w:val="S3"/>
        </w:rPr>
        <w:t>(</w:t>
      </w:r>
      <w:hyperlink r:id="rId24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5) </w:t>
      </w:r>
      <w:r>
        <w:rPr/>
        <w:t>исключен</w:t>
      </w:r>
      <w:r>
        <w:rPr>
          <w:rStyle w:val="S0"/>
        </w:rPr>
        <w:t xml:space="preserve"> в </w:t>
      </w:r>
      <w:r>
        <w:rPr/>
        <w:t>соответствии</w:t>
      </w:r>
      <w:r>
        <w:rPr>
          <w:rStyle w:val="S0"/>
        </w:rPr>
        <w:t xml:space="preserve"> с </w:t>
      </w:r>
      <w:hyperlink r:id="rId246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7.11.16 г. № 667 </w:t>
      </w:r>
      <w:r>
        <w:rPr>
          <w:rStyle w:val="S3"/>
        </w:rPr>
        <w:t>(</w:t>
      </w:r>
      <w:hyperlink r:id="rId247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86) согласовывают программы фоновых экологических исследований при проведении нефтяных операций в казахстанском секторе Каспийского мор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87) осуществляют согласование генеральных схем организации территории Республики Казахстан, межрегиональных схем территориального развития, комплексных схем градостроительного планирования и иной градостроительной документации, затрагивающей территории экологических коридор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8) осуществляют производство по делам об административных правонарушениях в пределах компетенции, установленной законами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89) обеспечивают в пределах своей компетенции соблюдение законов и иных нормативных правовых актов Республики Казахстан в области национальной безопасности, защиты государственных секретов, гражданской защиты, мобилизационной подготовки и мобилиза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90) осуществляют руководство деятельностью подведомственных организаций по планированию и проведению мероприятий по обеспечению национальной безопас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91) осуществляют иные полномочия, предусмотренные законами Республики Казахстан, актами Президента и Правительства Республики Казахстан.</w:t>
      </w:r>
    </w:p>
    <w:p>
      <w:pPr>
        <w:pStyle w:val="Normal"/>
        <w:ind w:firstLine="400"/>
        <w:jc w:val="both"/>
        <w:rPr/>
      </w:pPr>
      <w:bookmarkStart w:id="57" w:name="SUB1800"/>
      <w:bookmarkEnd w:id="57"/>
      <w:r>
        <w:rPr>
          <w:rStyle w:val="S0"/>
        </w:rPr>
        <w:t>18. Права и обязанност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запрашивать информацию от государственных органов, организаций, должностных лиц и гражд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в пределах своей компетенции самостоятельно принимать решения по вопросам, не отнесенным к компетенции Правительства Республики Казахстан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вносить Президенту и Правительству Республики Казахстан предложения по совершенствованию деятельности в сферах, регулируемых Министерств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ринимать нормативные правовые акты, обязательные для исполнения, и инструктивно-методические документы в пределах своей компетенци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вносить предложения по разработке нормативных правовых актов или передавать на рассмотрение уполномоченных органов инициативные проекты таких а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вносить предложения в центральные и местные исполнительные органы об отмене или изменении принятых ими акто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привлекать к работе специалистов государственных органов и иных организаций, а также иностранных и местных экспертов и специалистов при осуществлении возложенных на Министерство функций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вносить предложения по заключению международных договоров (соглашений), проводить переговоры с соответствующими ведомствами зарубежных стран, международными организациями и иностранными юридическими лицами, заключать договоры (соглашения)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вести ведомственный учет количества проверок проверяемых субъектов, а также выявленных нарушений в соответствии с проверочными листами и принятых к ним мер административного воздействия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иные права и обязанности, установленные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58" w:name="SUB1900"/>
      <w:bookmarkEnd w:id="58"/>
      <w:r>
        <w:rPr>
          <w:rStyle w:val="S1"/>
        </w:rPr>
        <w:t>3. Организация деятельности Министер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9. Руководство Министерством осуществляется первым руководителем, который несет персональную ответственность за выполнение возложенных на Министерство задач и осуществление им своих функций.</w:t>
      </w:r>
    </w:p>
    <w:p>
      <w:pPr>
        <w:pStyle w:val="Normal"/>
        <w:ind w:firstLine="400"/>
        <w:jc w:val="both"/>
        <w:rPr/>
      </w:pPr>
      <w:r>
        <w:rPr>
          <w:rStyle w:val="S0"/>
        </w:rPr>
        <w:t>Первым руководителем Министерства является Министр энергетики Республики Казахстан.</w:t>
      </w:r>
    </w:p>
    <w:p>
      <w:pPr>
        <w:pStyle w:val="Normal"/>
        <w:jc w:val="both"/>
        <w:rPr/>
      </w:pPr>
      <w:bookmarkStart w:id="59" w:name="SUB2000"/>
      <w:bookmarkEnd w:id="59"/>
      <w:r>
        <w:rPr>
          <w:rStyle w:val="S3"/>
        </w:rPr>
        <w:t xml:space="preserve">Пункт 20 изложен в редакции </w:t>
      </w:r>
      <w:hyperlink r:id="rId248">
        <w:r>
          <w:rPr>
            <w:rStyle w:val="InternetLink"/>
            <w:i/>
            <w:iCs/>
          </w:rPr>
          <w:t>постановления</w:t>
        </w:r>
      </w:hyperlink>
      <w:r>
        <w:rPr>
          <w:rStyle w:val="S3"/>
        </w:rPr>
        <w:t xml:space="preserve"> Правительства РК от 08.06.17 г. № 350 (</w:t>
      </w:r>
      <w:hyperlink r:id="rId24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20. Первый руководитель Министерства назначается на должность Президентом Республики Казахстан по представлению Премьер-Министра Республики Казахстан, внесенному после консультаций с Мажилисом Парламента Республики Казахстан, и освобождается от должности Президентом Республики Казахстан.</w:t>
      </w:r>
    </w:p>
    <w:p>
      <w:pPr>
        <w:pStyle w:val="Normal"/>
        <w:ind w:firstLine="400"/>
        <w:jc w:val="both"/>
        <w:rPr/>
      </w:pPr>
      <w:bookmarkStart w:id="60" w:name="SUB2100"/>
      <w:bookmarkEnd w:id="60"/>
      <w:r>
        <w:rPr>
          <w:rStyle w:val="S0"/>
        </w:rPr>
        <w:t>21. Первый руководитель Министерства имеет заместителей, которые назначаются на должности и освобождаются от должностей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61" w:name="SUB2200"/>
      <w:bookmarkEnd w:id="61"/>
      <w:r>
        <w:rPr>
          <w:rStyle w:val="S0"/>
        </w:rPr>
        <w:t>22. Полномочия первого руководителя Министерства:</w:t>
      </w:r>
    </w:p>
    <w:p>
      <w:pPr>
        <w:pStyle w:val="Normal"/>
        <w:ind w:firstLine="400"/>
        <w:jc w:val="both"/>
        <w:rPr/>
      </w:pPr>
      <w:r>
        <w:rPr>
          <w:rStyle w:val="S0"/>
        </w:rPr>
        <w:t>1) вырабатывает предложения по формированию государственной политики в сферах, регулируемых Министерством;</w:t>
      </w:r>
    </w:p>
    <w:p>
      <w:pPr>
        <w:pStyle w:val="Normal"/>
        <w:ind w:firstLine="400"/>
        <w:jc w:val="both"/>
        <w:rPr/>
      </w:pPr>
      <w:r>
        <w:rPr>
          <w:rStyle w:val="S0"/>
        </w:rPr>
        <w:t>2) назначает на должности и освобождает от должностей руководителей комитетов, которые подконтрольны ему в своей деятельности;</w:t>
      </w:r>
    </w:p>
    <w:p>
      <w:pPr>
        <w:pStyle w:val="Normal"/>
        <w:ind w:firstLine="400"/>
        <w:jc w:val="both"/>
        <w:rPr/>
      </w:pPr>
      <w:r>
        <w:rPr>
          <w:rStyle w:val="S0"/>
        </w:rPr>
        <w:t>3) представляет Министерство в Парламенте Республики Казахстан, иных государственных органах и организациях;</w:t>
      </w:r>
    </w:p>
    <w:p>
      <w:pPr>
        <w:pStyle w:val="Normal"/>
        <w:ind w:firstLine="400"/>
        <w:jc w:val="both"/>
        <w:rPr/>
      </w:pPr>
      <w:r>
        <w:rPr>
          <w:rStyle w:val="S0"/>
        </w:rPr>
        <w:t>4) подписывает приказы Министр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5) утверждает регламент работы Министер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6) согласовывает и визирует проекты нормативных правовых актов, поступивших на согласование в Министерство;</w:t>
      </w:r>
    </w:p>
    <w:p>
      <w:pPr>
        <w:pStyle w:val="Normal"/>
        <w:ind w:firstLine="400"/>
        <w:jc w:val="both"/>
        <w:rPr/>
      </w:pPr>
      <w:r>
        <w:rPr>
          <w:rStyle w:val="S0"/>
        </w:rPr>
        <w:t>7) отменяет или приостанавливает полностью или в части действие актов ведомств;</w:t>
      </w:r>
    </w:p>
    <w:p>
      <w:pPr>
        <w:pStyle w:val="Normal"/>
        <w:ind w:firstLine="400"/>
        <w:jc w:val="both"/>
        <w:rPr/>
      </w:pPr>
      <w:r>
        <w:rPr>
          <w:rStyle w:val="S0"/>
        </w:rPr>
        <w:t>8) принимает меры по противодействию коррупции в Министерстве и несет за это персональную ответственнос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9) входит в состав руководящего органа или наблюдательного совета коммерческой организации с прямым и косвенным участием государства в уставном капитале в случае принятия соответствующего решения Правительства;</w:t>
      </w:r>
    </w:p>
    <w:p>
      <w:pPr>
        <w:pStyle w:val="Normal"/>
        <w:ind w:firstLine="400"/>
        <w:jc w:val="both"/>
        <w:rPr/>
      </w:pPr>
      <w:r>
        <w:rPr>
          <w:rStyle w:val="S0"/>
        </w:rPr>
        <w:t>10) принимает решения по другим вопросам, отнесенным к его компетенции, и осуществляет иные полномочия в соответствии с законам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сполнение обязанностей первого руководителя Министерства в период его отсутствия осуществляется лицом, его замещающим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62" w:name="SUB2300"/>
      <w:bookmarkEnd w:id="62"/>
      <w:r>
        <w:rPr>
          <w:rStyle w:val="S0"/>
        </w:rPr>
        <w:t>23. Первый руководитель определяет полномочия своих заместителей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bookmarkStart w:id="63" w:name="SUB2400"/>
      <w:bookmarkEnd w:id="63"/>
      <w:r>
        <w:rPr>
          <w:rStyle w:val="S0"/>
        </w:rPr>
        <w:t>24. Аппарат Министерства возглавляется ответственным секретарем, назначаемым на должность и освобождаемым от должности в соответствии с действующим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64" w:name="SUB2500"/>
      <w:bookmarkEnd w:id="64"/>
      <w:r>
        <w:rPr>
          <w:rStyle w:val="S1"/>
        </w:rPr>
        <w:t>4. Имущество Министер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5. Министерство имеет на праве оперативного управления обособленное имущество, в случаях, предусмотренных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Имущество Министерства формируется за счет имущества, переданного ему государством, а также иного имущества, стоимость которых отражается в балансе Министерства.</w:t>
      </w:r>
    </w:p>
    <w:p>
      <w:pPr>
        <w:pStyle w:val="Normal"/>
        <w:ind w:firstLine="400"/>
        <w:jc w:val="both"/>
        <w:rPr/>
      </w:pPr>
      <w:bookmarkStart w:id="65" w:name="SUB2600"/>
      <w:bookmarkEnd w:id="65"/>
      <w:r>
        <w:rPr>
          <w:rStyle w:val="S0"/>
        </w:rPr>
        <w:t>26. Имущество, закрепленное за Министерством, относится к республиканской собственности.</w:t>
      </w:r>
    </w:p>
    <w:p>
      <w:pPr>
        <w:pStyle w:val="Normal"/>
        <w:ind w:firstLine="400"/>
        <w:jc w:val="both"/>
        <w:rPr/>
      </w:pPr>
      <w:bookmarkStart w:id="66" w:name="SUB2700"/>
      <w:bookmarkEnd w:id="66"/>
      <w:r>
        <w:rPr>
          <w:rStyle w:val="S0"/>
        </w:rPr>
        <w:t>27. Министерство не вправе самостоятельно отчуждать или иным способом распоряжаться закрепленным за ним имуществом и имуществом, приобретенным за счет средств, выданных ему по плану финансирования, если иное не установлено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bookmarkStart w:id="67" w:name="SUB2800"/>
      <w:bookmarkEnd w:id="67"/>
      <w:r>
        <w:rPr>
          <w:rStyle w:val="S1"/>
        </w:rPr>
        <w:t>5. Реорганизация и упразднение Министерства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28. Реорганизация и упразднение Министерства осуществляются в соответствии с законодательством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68" w:name="SUB10"/>
      <w:bookmarkEnd w:id="68"/>
      <w:r>
        <w:rPr>
          <w:rStyle w:val="S3"/>
        </w:rPr>
        <w:t xml:space="preserve">В Перечень внесены изменения в соответствии с </w:t>
      </w:r>
      <w:hyperlink r:id="rId250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0.02.17 г. № 45 (</w:t>
      </w:r>
      <w:hyperlink r:id="rId25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 xml:space="preserve">); </w:t>
      </w:r>
      <w:hyperlink r:id="rId25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27.04.18 г. № 224 (</w:t>
      </w:r>
      <w:hyperlink r:id="rId25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>
          <w:rStyle w:val="S1"/>
        </w:rPr>
        <w:t xml:space="preserve">Перечень организаций, находящихся в ведении Министерства 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>
          <w:rStyle w:val="S1"/>
        </w:rPr>
        <w:t>Министерство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Акционерное общество «Информационно-аналитический центр нефти и газа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Акционерное общество «Достык Энерго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Акционерное общество «Жасыл даму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Исключена в соответствии с </w:t>
      </w:r>
      <w:hyperlink r:id="rId25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К от 16.07.15 г. № 537 </w:t>
      </w:r>
      <w:r>
        <w:rPr>
          <w:rStyle w:val="S3"/>
        </w:rPr>
        <w:t>(</w:t>
      </w:r>
      <w:hyperlink r:id="rId25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</w:t>
      </w:r>
      <w:r>
        <w:rPr/>
        <w:t>Исключена</w:t>
      </w:r>
      <w:r>
        <w:rPr>
          <w:rStyle w:val="S0"/>
        </w:rPr>
        <w:t xml:space="preserve"> в соответствии с </w:t>
      </w:r>
      <w:hyperlink r:id="rId256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04.08.17 г.№ 471 </w:t>
      </w:r>
      <w:r>
        <w:rPr>
          <w:rStyle w:val="S3"/>
        </w:rPr>
        <w:t>(</w:t>
      </w:r>
      <w:hyperlink r:id="rId257">
        <w:r>
          <w:rPr>
            <w:rStyle w:val="InternetLink"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Акционерное общество «Парк ядерных технологий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Акционерное общество «Управляющая компания специальной экономической зоны «Национальный индустриальный нефтехимический технопарк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оварищество с ограниченной ответственностью «Производственно-эксплуатационное предприятие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Исключена в соответствии с </w:t>
      </w:r>
      <w:hyperlink r:id="rId258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21.05.18 г. № 283 </w:t>
      </w:r>
      <w:r>
        <w:rPr>
          <w:rStyle w:val="S3"/>
        </w:rPr>
        <w:t>(</w:t>
      </w:r>
      <w:hyperlink r:id="rId259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Некоммерческое акционерное общество «Международный центр зеленых технологий и инвестиционных проектов».</w:t>
      </w: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Республиканские государственные предприят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еспубликанское государственное предприятие на праве хозяйственного ведения «Институт геофизических исследований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еспубликанское государственное предприятие на праве хозяйственного ведения «Информационно-аналитический центр охраны окружающей среды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Республиканское государственное предприятие на праве хозяйственного ведения «Институт ядерной физики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Республиканское государственное предприятие на праве хозяйственного ведения «Казгидромет»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Исключена в соответствии с </w:t>
      </w:r>
      <w:hyperlink r:id="rId260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10.02.17 г. № 45 </w:t>
      </w:r>
      <w:r>
        <w:rPr>
          <w:rStyle w:val="S3"/>
        </w:rPr>
        <w:t>(</w:t>
      </w:r>
      <w:hyperlink r:id="rId261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еспубликанское государственное предприятие на праве хозяйственного ведения «Национальный ядерный центр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Государственные учреждения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Государственное учреждение «Капиталнефтегаз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69" w:name="SUB11"/>
      <w:bookmarkEnd w:id="69"/>
      <w:r>
        <w:rPr>
          <w:rStyle w:val="S3"/>
        </w:rPr>
        <w:t xml:space="preserve">В Перечень внесены изменения в соответствии с </w:t>
      </w:r>
      <w:hyperlink r:id="rId262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1.07.18 г. № 420 (</w:t>
      </w:r>
      <w:hyperlink r:id="rId263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>
          <w:rStyle w:val="S1"/>
        </w:rPr>
        <w:t>Перечень государственных учреждений - территориальных органов, находящихся в ведении Комитета экологического регулирования, контроля и государственной инспекции в нефтегазовом комплексе Министерства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еспубликанское государственное учреждение «Департамент экологии по городу Алматы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еспубликанское государственное учреждение «Департамент экологии по Алмат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Республиканское государственное учреждение «Департамент экологии по Атырау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Республиканское государственное учреждение «Департамент экологии по Мангистау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Республиканское государственное учреждение «Департамент экологии по Западно-Казахста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еспубликанское государственное учреждение «Департамент экологии по Павлодар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Республиканское государственное учреждение «Департамент экологии по Восточно-Казахстанской области»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Республиканское государственное учреждение «Департамент экологии по Жамбыл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Республиканское государственное учреждение «Департамент экологии по Туркестанской области Комитета экологического регулирования, контроля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Республиканское государственное учреждение «Департамент экологии по Караганд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Республиканское государственное учреждение «Департамент экологии по Актюб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Республиканское государственное учреждение «Департамент экологии по Костанай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Республиканское государственное учреждение «Департамент экологии по Кызылорд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Республиканское государственное учреждение «Департамент экологии по городу Астане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Республиканское государственное учреждение «Департамент экологии по Северо-Казахста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Республиканское государственное учреждение «Департамент экологии по Акмол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397"/>
        <w:jc w:val="both"/>
        <w:rPr/>
      </w:pPr>
      <w:r>
        <w:rPr>
          <w:rStyle w:val="S0"/>
        </w:rPr>
        <w:t>17. Республиканское государственное учреждение «Департамент экологии по городу Шымкент Комитета экологического регулирования, контроля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0" w:name="SUB12"/>
      <w:bookmarkEnd w:id="70"/>
      <w:r>
        <w:rPr>
          <w:rStyle w:val="S3"/>
        </w:rPr>
        <w:t xml:space="preserve">В Перечень внесены изменения в соответствии с </w:t>
      </w:r>
      <w:hyperlink r:id="rId264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1.07.18 г. № 420 (</w:t>
      </w:r>
      <w:hyperlink r:id="rId265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jc w:val="center"/>
        <w:rPr/>
      </w:pPr>
      <w:r>
        <w:rPr>
          <w:rStyle w:val="S1"/>
        </w:rPr>
        <w:t>Перечень государственных учреждений - территориальных органов, находящихся в ведении Комитета атомного и энергетического надзора и контроля Министерства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рриториальный департамент Комитета атомного и энергетического надзора и контроля Министерства энергетики Республики Казахстан по Акмол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Территориальный департамент Комитета атомного и энергетического надзора и контроля Министерства энергетики Республики Казахстан по Актюб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Территориальный департамент Комитета атомного и энергетического надзора и контроля Министерства энергетики Республики Казахстан по Алмат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Территориальный департамент Комитета атомного и энергетического надзора и контроля Министерства энергетики Республики Казахстан по Атырау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Территориальный департамент Комитета атомного и энергетического надзора и контроля Министерства энергетики Республики Казахстан по Восточн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Территориальный департамент Комитета атомного и энергетического надзора и контроля Министерства энергетики Республики Казахстан по Жамбыл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Территориальный департамент Комитета атомного и энергетического надзора и контроля Министерства энергетики Республики Казахстан по Западн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ерриториальный департамент Комитета атомного и энергетического надзора и контроля Министерства энергетики Республики Казахстан по Караганд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Территориальный департамент Комитета атомного и энергетического надзора и контроля Министерства энергетики Республики Казахстан по Костанай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Территориальный департамент Комитета атомного и энергетического надзора и контроля Министерства энергетики Республики Казахстан по Кызылорд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Территориальный департамент Комитета атомного и энергетического надзора и контроля Министерства энергетики Республики Казахстан по Мангистау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Территориальный департамент Комитета атомного и энергетического надзора и контроля Министерства энергетики Республики Казахстан по Павлодар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Территориальный департамент Комитета атомного и энергетического надзора и контроля Министерства энергетики Республики Казахстан по Север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Территориальный департамент Комитета атомного и энергетического надзора и контроля Министерства энергетики Республики Казахстан по Турке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Территориальный департамент Комитета атомного и энергетического надзора и контроля Министерства энергетики Республики Казахстан по городу Астан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Территориальный департамент Комитета атомного и энергетического надзора и контроля Министерства энергетики Республики Казахстан по городу Алматы.</w:t>
      </w:r>
    </w:p>
    <w:p>
      <w:pPr>
        <w:pStyle w:val="Normal"/>
        <w:ind w:firstLine="400"/>
        <w:jc w:val="both"/>
        <w:rPr/>
      </w:pPr>
      <w:r>
        <w:rPr>
          <w:rStyle w:val="S0"/>
        </w:rPr>
        <w:t>17. Территориальный департамент Комитета атомного и энергетического надзора и контроля Министерства энергетики Республики Казахстан по городу Шымкент.</w:t>
      </w:r>
      <w:r>
        <w:rPr/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jc w:val="both"/>
        <w:rPr/>
      </w:pPr>
      <w:bookmarkStart w:id="71" w:name="SUB13"/>
      <w:bookmarkEnd w:id="71"/>
      <w:r>
        <w:rPr>
          <w:rStyle w:val="S3"/>
        </w:rPr>
        <w:t xml:space="preserve">Положение дополнено перечнем в соответствии с </w:t>
      </w:r>
      <w:hyperlink r:id="rId266">
        <w:r>
          <w:rPr>
            <w:rStyle w:val="InternetLink"/>
            <w:i/>
            <w:iCs/>
          </w:rPr>
          <w:t>постановлением</w:t>
        </w:r>
      </w:hyperlink>
      <w:r>
        <w:rPr>
          <w:rStyle w:val="S3"/>
        </w:rPr>
        <w:t xml:space="preserve"> Правительства РК от 15.07.16 г. № 409</w:t>
      </w:r>
    </w:p>
    <w:p>
      <w:pPr>
        <w:pStyle w:val="Normal"/>
        <w:jc w:val="center"/>
        <w:rPr/>
      </w:pPr>
      <w:r>
        <w:rPr>
          <w:rStyle w:val="S1"/>
        </w:rPr>
        <w:t>Перечень республиканских государственных учреждений -</w:t>
        <w:br/>
        <w:t>территориальных органов, находящихся в ведении</w:t>
        <w:br/>
        <w:t>Министерства энергетики Республики Казахстан</w:t>
      </w:r>
    </w:p>
    <w:p>
      <w:pPr>
        <w:pStyle w:val="Normal"/>
        <w:ind w:firstLine="400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еспубликанское государственное учреждение «Западное межрегиональное управление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еспубликанское государственное учреждение «Южное межрегиональное управление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72" w:name="SUB101"/>
      <w:bookmarkEnd w:id="72"/>
      <w:r>
        <w:rPr>
          <w:rStyle w:val="S0"/>
        </w:rPr>
        <w:t>Утверждены</w:t>
      </w:r>
    </w:p>
    <w:p>
      <w:pPr>
        <w:pStyle w:val="Normal"/>
        <w:ind w:firstLine="400"/>
        <w:jc w:val="right"/>
        <w:rPr/>
      </w:pPr>
      <w:hyperlink w:anchor="sub0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Изменения и дополнения, которые вносятся в некоторые решения Правительства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В </w:t>
      </w:r>
      <w:hyperlink r:id="rId267">
        <w:r>
          <w:rPr>
            <w:rStyle w:val="InternetLink"/>
          </w:rPr>
          <w:t>постановлении</w:t>
        </w:r>
      </w:hyperlink>
      <w:r>
        <w:rPr>
          <w:rStyle w:val="S0"/>
        </w:rPr>
        <w:t xml:space="preserve"> Правительства Республики Казахстан от 27 мая 1999 года № 659 «О передаче прав по владению и пользованию государственными пакетами акций и государственными долями в организациях, находящихся в республиканской собственности»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</w:t>
      </w:r>
      <w:hyperlink r:id="rId268">
        <w:r>
          <w:rPr>
            <w:rStyle w:val="InternetLink"/>
          </w:rPr>
          <w:t>перечне</w:t>
        </w:r>
      </w:hyperlink>
      <w:r>
        <w:rPr>
          <w:rStyle w:val="S0"/>
        </w:rPr>
        <w:t xml:space="preserve"> государственных пакетов акций и государственных долей участия в организациях республиканской собственности, право владения и пользования которыми передается отраслевым министерствам и иным государственным органа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заголовок раздела «Министерству нефти и газа Республики Казахстан» изложить в следующей реда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«Министерству энергетики Республики Казахстан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дополнить строками, порядковые номера 20-7, 20-8, 20-9, 20-10, 20-11, следующего содержания:</w:t>
      </w:r>
    </w:p>
    <w:p>
      <w:pPr>
        <w:pStyle w:val="Normal"/>
        <w:ind w:firstLine="400"/>
        <w:jc w:val="both"/>
        <w:rPr/>
      </w:pPr>
      <w:r>
        <w:rPr>
          <w:rStyle w:val="S0"/>
        </w:rPr>
        <w:t>«20-7. Акционерное общество «Достык Энерго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8. Акционерное общество «Казаэросервис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9. Акционерное общество «Научно-производственное объединение «Евразийский центр воды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10. Акционерное общество «Жасыл даму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0-11. Акционерное общество «Парк ядерных технологий».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разделе «Министерству индустрии и новых технологий Республики Казахстан» строку, порядковый номер 237-45, исключи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дел «Министерству окружающей среды и водных ресурсов Республики Казахстан» и строки, порядковые номера 300, 300-1, 300-2, исключить;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дел «Комитету по атомной энергии Министерства индустрии и новых технологий Республики Казахстан» и строку, порядковый номер 310, исключить.</w:t>
      </w:r>
    </w:p>
    <w:p>
      <w:pPr>
        <w:pStyle w:val="Normal"/>
        <w:ind w:firstLine="400"/>
        <w:jc w:val="both"/>
        <w:rPr/>
      </w:pPr>
      <w:bookmarkStart w:id="73" w:name="SUB102"/>
      <w:bookmarkEnd w:id="73"/>
      <w:r>
        <w:rPr>
          <w:rStyle w:val="S0"/>
        </w:rPr>
        <w:t xml:space="preserve">2. Утратил силу в соответствии с </w:t>
      </w:r>
      <w:hyperlink r:id="rId269">
        <w:r>
          <w:rPr>
            <w:rStyle w:val="InternetLink"/>
          </w:rPr>
          <w:t>постановлением</w:t>
        </w:r>
      </w:hyperlink>
      <w:r>
        <w:rPr>
          <w:rStyle w:val="S0"/>
        </w:rPr>
        <w:t xml:space="preserve"> Правительства РК от 28.08.15 г. № 683</w:t>
      </w:r>
      <w:r>
        <w:rPr>
          <w:rStyle w:val="S3"/>
        </w:rPr>
        <w:t xml:space="preserve"> (</w:t>
      </w:r>
      <w:hyperlink r:id="rId270">
        <w:r>
          <w:rPr>
            <w:rStyle w:val="InternetLink"/>
            <w:i/>
            <w:iCs/>
          </w:rPr>
          <w:t>см. стар. ред.</w:t>
        </w:r>
      </w:hyperlink>
      <w:r>
        <w:rPr>
          <w:rStyle w:val="S3"/>
        </w:rPr>
        <w:t>)</w:t>
      </w:r>
    </w:p>
    <w:p>
      <w:pPr>
        <w:pStyle w:val="Normal"/>
        <w:ind w:firstLine="400"/>
        <w:jc w:val="both"/>
        <w:rPr/>
      </w:pPr>
      <w:bookmarkStart w:id="74" w:name="SUB103"/>
      <w:bookmarkEnd w:id="74"/>
      <w:r>
        <w:rPr>
          <w:rStyle w:val="S0"/>
        </w:rPr>
        <w:t xml:space="preserve">3. В </w:t>
      </w:r>
      <w:hyperlink r:id="rId271">
        <w:r>
          <w:rPr>
            <w:rStyle w:val="InternetLink"/>
          </w:rPr>
          <w:t>постановлении</w:t>
        </w:r>
      </w:hyperlink>
      <w:r>
        <w:rPr>
          <w:rStyle w:val="S0"/>
        </w:rPr>
        <w:t xml:space="preserve"> Правительства Республики Казахстан от 13 мая 2011 года № 511 «Об утверждении перечня организаций, являющихся субъектами базового финансирования» (САПП Республики Казахстан, 2011 г., № 38, ст. 461):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в </w:t>
      </w:r>
      <w:hyperlink r:id="rId272">
        <w:r>
          <w:rPr>
            <w:rStyle w:val="InternetLink"/>
          </w:rPr>
          <w:t>перечне</w:t>
        </w:r>
      </w:hyperlink>
      <w:r>
        <w:rPr>
          <w:rStyle w:val="S0"/>
        </w:rPr>
        <w:t xml:space="preserve"> организаций, являющихся субъектами базового финансирования, утвержденном указанным постановлением:</w:t>
      </w:r>
    </w:p>
    <w:p>
      <w:pPr>
        <w:pStyle w:val="Normal"/>
        <w:ind w:firstLine="400"/>
        <w:jc w:val="both"/>
        <w:rPr/>
      </w:pPr>
      <w:r>
        <w:rPr>
          <w:rStyle w:val="S0"/>
        </w:rPr>
        <w:t>раздел «Министерство окружающей среды и водных ресурсов Республики Казахстан» изложить в следующей редакции:</w:t>
      </w:r>
    </w:p>
    <w:p>
      <w:pPr>
        <w:pStyle w:val="Normal"/>
        <w:ind w:firstLine="400"/>
        <w:jc w:val="both"/>
        <w:rPr/>
      </w:pPr>
      <w:r>
        <w:rPr>
          <w:rStyle w:val="S0"/>
        </w:rPr>
        <w:t>«Министерство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102. Акционерное общество «Жасыл даму»</w:t>
      </w:r>
    </w:p>
    <w:p>
      <w:pPr>
        <w:pStyle w:val="Normal"/>
        <w:ind w:firstLine="400"/>
        <w:jc w:val="both"/>
        <w:rPr/>
      </w:pPr>
      <w:r>
        <w:rPr>
          <w:rStyle w:val="S0"/>
        </w:rPr>
        <w:t>102-1. Республиканское государственное предприятие на праве хозяйственного ведения «Национальный ядерный центр Республики Казахстан» Комитета атомного и энергетического надзора и контроля Министерства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102-2. Республиканское государственное предприятие на праве хозяйственного ведения «Институт ядерной физики» Комитета атомного и энергетического надзора и контроля Министерства энергетики Республики Казахстан</w:t>
      </w:r>
    </w:p>
    <w:p>
      <w:pPr>
        <w:pStyle w:val="Normal"/>
        <w:ind w:firstLine="400"/>
        <w:jc w:val="both"/>
        <w:rPr/>
      </w:pPr>
      <w:r>
        <w:rPr>
          <w:rStyle w:val="S0"/>
        </w:rPr>
        <w:t>102-3. Республиканское государственное предприятие на праве хозяйственного ведения «Институт геофизических исследований» Комитета атомного и энергетического надзора и контроля Министерства энергетики Республики Казахстан»;</w:t>
      </w:r>
    </w:p>
    <w:p>
      <w:pPr>
        <w:pStyle w:val="Normal"/>
        <w:ind w:firstLine="400"/>
        <w:jc w:val="both"/>
        <w:rPr/>
      </w:pPr>
      <w:r>
        <w:rPr>
          <w:rStyle w:val="S0"/>
        </w:rPr>
        <w:t>в разделе «Министерство индустрии и новых технологий Республики Казахстан» строки, порядковые номера 118-1, 118-2, 118-3, исключить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bookmarkStart w:id="75" w:name="SUB1"/>
      <w:bookmarkEnd w:id="75"/>
      <w:r>
        <w:rPr>
          <w:rStyle w:val="S0"/>
        </w:rPr>
        <w:t>Приложение 1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w:anchor="sub0">
        <w:r>
          <w:rPr>
            <w:rStyle w:val="InternetLink"/>
          </w:rPr>
          <w:t>постановлению</w:t>
        </w:r>
      </w:hyperlink>
      <w:r>
        <w:rPr>
          <w:rStyle w:val="S0"/>
        </w:rPr>
        <w:t xml:space="preserve"> Правительств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</w:t>
      </w:r>
    </w:p>
    <w:p>
      <w:pPr>
        <w:pStyle w:val="Normal"/>
        <w:jc w:val="center"/>
        <w:rPr/>
      </w:pPr>
      <w:r>
        <w:rPr>
          <w:rStyle w:val="S1"/>
        </w:rPr>
        <w:t>переименовываемых государственных учреждений - территориальных органов Комитета государственного энергетического надзора и контроля Министерства индустрии и новых технологий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Акмолинской области в Территориальный департамент Комитета атомного и энергетического надзора и контроля Министерства энергетики Республики Казахстан по Акмол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Актюбинской области в Территориальный департамент Комитета атомного и энергетического надзора и контроля Министерства энергетики Республики Казахстан по Актюб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Алматинской области в Территориальный департамент Комитета атомного и энергетического надзора и контроля Министерства энергетики Республики Казахстан по Алмат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Атырауской области в Территориальный департамент Комитета атомного и энергетического надзора и контроля Министерства энергетики Республики Казахстан по Атырау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Восточно-Казахстанской области в Территориальный департамент Комитета атомного и энергетического надзора и контроля Министерства энергетики Республики Казахстан по Восточн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Жамбылской области в Территориальный департамент Комитета атомного и энергетического надзора и контроля Министерства энергетики Республики Казахстан по Жамбыл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Западно-Казахстанской области в Территориальный департамент Комитета атомного и энергетического надзора и контроля Министерства энергетики Республики Казахстан по Западн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Карагандинской области в Территориальный департамент Комитета атомного и энергетического надзора и контроля Министерства энергетики Республики Казахстан по Караганд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Костанайской области в Территориальный департамент Комитета атомного и энергетического надзора и контроля Министерства энергетики Республики Казахстан по Костанай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Кызылординской области в Территориальный департамент Комитета атомного и энергетического надзора и контроля Министерства энергетики Республики Казахстан по Кызылорди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Мангистауской области в Территориальный департамент Комитета атомного и энергетического надзора и контроля Министерства энергетики Республики Казахстан по Мангистау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Павлодарской области в Территориальный департамент Комитета атомного и энергетического надзора и контроля Министерства энергетики Республики Казахстан по Павлодар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Северо-Казахстанской области в Территориальный департамент Комитета атомного и энергетического надзора и контроля Министерства энергетики Республики Казахстан по Север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Южно-Казахстанской области в Территориальный департамент Комитета атомного и энергетического надзора и контроля Министерства энергетики Республики Казахстан по Южно-Казахстанской области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городу Астане в Территориальный департамент Комитета атомного и энергетического надзора и контроля Министерства энергетики Республики Казахстан по городу Астане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Территориальный департамент Комитета государственного энергетического надзора и контроля Министерства индустрии и новых технологий Республики Казахстан по городу Алматы в Территориальный департамент Комитета атомного и энергетического надзора и контроля Министерства энергетики Республики Казахстан по городу Алматы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76" w:name="SUB2"/>
      <w:bookmarkEnd w:id="76"/>
      <w:r>
        <w:rPr>
          <w:rStyle w:val="S0"/>
        </w:rPr>
        <w:t>Приложение 2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w:anchor="sub0">
        <w:r>
          <w:rPr>
            <w:rStyle w:val="InternetLink"/>
          </w:rPr>
          <w:t>постановлению</w:t>
        </w:r>
      </w:hyperlink>
      <w:r>
        <w:rPr>
          <w:rStyle w:val="S0"/>
        </w:rPr>
        <w:t xml:space="preserve"> Правительств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 переименовываемых государственных учреждений - территориальных органов Комитета экологического регулирования и контроля Министерства окружающей среды и водных ресурсов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еспубликанское государственное учреждение «Департамент экологии по городу Алматы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городу Алматы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еспубликанское государственное учреждение «Департамент экологии по Алмати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Алмат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Республиканское государственное учреждение «Департамент экологии по Атырау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Атырау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Республиканское государственное учреждение «Департамент экологии по Мангистау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Мангистау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Республиканское государственное учреждение «Департамент экологии по Западно-Казахста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Западно-Казахста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еспубликанское государственное учреждение «Департамент экологии по Павлодар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Павлодар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7. Республиканское государственное учреждение «Департамент экологии по Восточно-Казахста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Восточно-Казахстанской области»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8. Республиканское государственное учреждение «Департамент экологии по Жамбыл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Жамбыл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9. Республиканское государственное учреждение «Департамент экологии по Южно-Казахста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Южно-Казахста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0. Республиканское государственное учреждение «Департамент экологии по Караганди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Караганд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1. Республиканское государственное учреждение «Департамент экологии по Актюби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Актюб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2. Республиканское государственное учреждение «Департамент экологии по Костанай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Костанай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3. Республиканское государственное учреждение «Департамент экологии по Кызылорди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Кызылорд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4. Республиканское государственное учреждение «Департамент экологии по городу Астане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городу Астане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5. Республиканское государственное учреждение «Департамент экологии по Северо-Казахста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Северо-Казахста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>
          <w:rStyle w:val="S0"/>
        </w:rPr>
        <w:t>16. Республиканское государственное учреждение «Департамент экологии по Акмолинской области Комитета экологического регулирования и контроля Министерства окружающей среды и водных ресурсов Республики Казахстан» в республиканское государственное учреждение «Департамент экологии по Акмолинской области Комитета экологического регулирования, контроля и государственной инспекции в нефтегазовом комплексе Министерства энергетики Республики Казахстан»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77" w:name="SUB3"/>
      <w:bookmarkEnd w:id="77"/>
      <w:r>
        <w:rPr>
          <w:rStyle w:val="S0"/>
        </w:rPr>
        <w:t>Приложение 3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w:anchor="sub0">
        <w:r>
          <w:rPr>
            <w:rStyle w:val="InternetLink"/>
          </w:rPr>
          <w:t>постановлению</w:t>
        </w:r>
      </w:hyperlink>
      <w:r>
        <w:rPr>
          <w:rStyle w:val="S0"/>
        </w:rPr>
        <w:t xml:space="preserve"> Правительств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 переименовываемых республиканских государственных предприятий Министерства индустрии и новых технологий Республики Казахстан и Министерства охраны окружающей среды и водных ресурсов Республики Казахстан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>1. Республиканское государственное предприятие на праве хозяйственного ведения «Институт геофизических исследований» Комитета по атомной энергии Министерства индустрии и новых технологий Республики Казахстан в республиканское государственное предприятие на праве хозяйственного ведения «Институт геофизических исследований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2. Республиканское государственное предприятие на праве хозяйственного ведения «Информационно-аналитический центр охраны окружающей среды» Министерства охраны окружающей среды и водных ресурсов Республики Казахстан в республиканское государственное предприятие на праве хозяйственного ведения «Информационно-аналитический центр охраны окружающей среды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3. Республиканское государственное предприятие на праве хозяйственного ведения «Институт ядерной физики» Комитета по атомной энергии Министерства индустрии и новых технологий Республики Казахстан в республиканское государственное предприятие на праве хозяйственного ведения «Институт ядерной физики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4. Республиканское государственное предприятие на праве хозяйственного ведения «Казгидромет» Министерства охраны окружающей среды и водных ресурсов Республики Казахстан в республиканское государственное предприятие на праве хозяйственного ведения «Казгидромет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5. Республиканское государственное специализированное предприятие на праве хозяйственного ведения «Карагандаликвидшахт» Министерства индустрии и новых технологий Республики Казахстан в республиканское государственное специализированное предприятие на праве хозяйственного ведения «Карагандаликвидшахт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>
          <w:rStyle w:val="S0"/>
        </w:rPr>
        <w:t>6. Республиканское государственное предприятие на праве хозяйственного ведения «Национальный ядерный центр Республики Казахстан» Комитета по атомной энергии Министерства индустрии и новых технологий Республики Казахстан в республиканское государственное предприятие на праве хозяйственного ведения «Национальный ядерный центр Республики Казахстан» Министерства энергетики Республики Казахстан.</w:t>
      </w:r>
    </w:p>
    <w:p>
      <w:pPr>
        <w:pStyle w:val="Normal"/>
        <w:ind w:firstLine="400"/>
        <w:jc w:val="both"/>
        <w:rPr/>
      </w:pPr>
      <w:r>
        <w:rPr/>
        <w:t> </w:t>
      </w:r>
    </w:p>
    <w:p>
      <w:pPr>
        <w:pStyle w:val="Normal"/>
        <w:ind w:firstLine="400"/>
        <w:jc w:val="right"/>
        <w:rPr/>
      </w:pPr>
      <w:bookmarkStart w:id="78" w:name="SUB4"/>
      <w:bookmarkEnd w:id="78"/>
      <w:r>
        <w:rPr>
          <w:rStyle w:val="S0"/>
        </w:rPr>
        <w:t>Приложение 4</w:t>
      </w:r>
    </w:p>
    <w:p>
      <w:pPr>
        <w:pStyle w:val="Normal"/>
        <w:ind w:firstLine="400"/>
        <w:jc w:val="right"/>
        <w:rPr/>
      </w:pPr>
      <w:r>
        <w:rPr>
          <w:rStyle w:val="S0"/>
        </w:rPr>
        <w:t xml:space="preserve">к </w:t>
      </w:r>
      <w:hyperlink w:anchor="sub0">
        <w:r>
          <w:rPr>
            <w:rStyle w:val="InternetLink"/>
          </w:rPr>
          <w:t>постановлению</w:t>
        </w:r>
      </w:hyperlink>
      <w:r>
        <w:rPr>
          <w:rStyle w:val="S0"/>
        </w:rPr>
        <w:t xml:space="preserve"> Правительства</w:t>
      </w:r>
    </w:p>
    <w:p>
      <w:pPr>
        <w:pStyle w:val="Normal"/>
        <w:ind w:firstLine="400"/>
        <w:jc w:val="right"/>
        <w:rPr/>
      </w:pPr>
      <w:r>
        <w:rPr>
          <w:rStyle w:val="S0"/>
        </w:rPr>
        <w:t>Республики Казахстан</w:t>
      </w:r>
    </w:p>
    <w:p>
      <w:pPr>
        <w:pStyle w:val="Normal"/>
        <w:ind w:firstLine="400"/>
        <w:jc w:val="right"/>
        <w:rPr/>
      </w:pPr>
      <w:r>
        <w:rPr>
          <w:rStyle w:val="S0"/>
        </w:rPr>
        <w:t>от 19 сентября 2014 года № 994</w:t>
      </w:r>
    </w:p>
    <w:p>
      <w:pPr>
        <w:pStyle w:val="Normal"/>
        <w:ind w:firstLine="400"/>
        <w:jc w:val="right"/>
        <w:rPr/>
      </w:pPr>
      <w:r>
        <w:rPr>
          <w:rStyle w:val="S0"/>
        </w:rPr>
        <w:t> </w:t>
      </w:r>
    </w:p>
    <w:p>
      <w:pPr>
        <w:pStyle w:val="Normal"/>
        <w:ind w:firstLine="400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>
          <w:rStyle w:val="S1"/>
        </w:rPr>
        <w:t>Перечень утративших силу некоторых решений Правительства Республики Казахстан</w:t>
      </w:r>
    </w:p>
    <w:p>
      <w:pPr>
        <w:pStyle w:val="Normal"/>
        <w:jc w:val="center"/>
        <w:rPr/>
      </w:pPr>
      <w:r>
        <w:rPr/>
        <w:t> 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. </w:t>
      </w:r>
      <w:hyperlink r:id="rId273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0 мая 2010 года № 454 «Вопросы Министерства нефти и газа Республики Казахстан» (САПП Республики Казахстан, 2010 г., № 34, ст. 273), за исключением пункта 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2. </w:t>
      </w:r>
      <w:hyperlink r:id="rId274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3 августа 2010 года № 826 «О внесении изменений и дополнений в некоторые решения Правительства Республики Казахстан» (САПП Республики Казахстан, 2010 г., № 49, ст. 445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3. </w:t>
      </w:r>
      <w:hyperlink r:id="rId275">
        <w:r>
          <w:rPr>
            <w:rStyle w:val="InternetLink"/>
          </w:rPr>
          <w:t>Пункты 4</w:t>
        </w:r>
      </w:hyperlink>
      <w:r>
        <w:rPr>
          <w:rStyle w:val="S0"/>
        </w:rPr>
        <w:t xml:space="preserve">, </w:t>
      </w:r>
      <w:hyperlink r:id="rId276">
        <w:r>
          <w:rPr>
            <w:rStyle w:val="InternetLink"/>
          </w:rPr>
          <w:t>6</w:t>
        </w:r>
      </w:hyperlink>
      <w:r>
        <w:rPr>
          <w:rStyle w:val="S0"/>
        </w:rPr>
        <w:t xml:space="preserve"> изменений, которые вносятся в некоторые решения Правительства Республики Казахстан, утвержденных постановлением Правительства Республики Казахстан от 31 января 2011 года № 62 «О некоторых мерах по оптимизации деятельности организаций с участием государства в нефтяной и газовой сфере» (САПП Республики Казахстан, 2011 г., № 16, ст. 192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4. </w:t>
      </w:r>
      <w:hyperlink r:id="rId277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12 мая 2011 года № 502 «О внесении изменений и дополнения в постановление Правительства Республики Казахстан от 20 мая 2010 года № 454» (САПП Республики Казахстан, 2011 г., № 38, ст. 456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5. </w:t>
      </w:r>
      <w:hyperlink r:id="rId278">
        <w:r>
          <w:rPr>
            <w:rStyle w:val="InternetLink"/>
          </w:rPr>
          <w:t>Пункт 9</w:t>
        </w:r>
      </w:hyperlink>
      <w:r>
        <w:rPr>
          <w:rStyle w:val="S0"/>
        </w:rPr>
        <w:t xml:space="preserve"> изменений и дополнений, которые вносятся в некоторые решения Правительства Республики Казахстан, утвержденных постановлением Правительства Республики Казахстан от 1 ноября 2012 года № 1390 «О внесении изменений и дополнений в некоторые решения Правительства Республики Казахстан» (САПП Республики Казахстан, 2012 г., № 77-78, ст. 1134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6. </w:t>
      </w:r>
      <w:hyperlink r:id="rId279">
        <w:r>
          <w:rPr>
            <w:rStyle w:val="InternetLink"/>
          </w:rPr>
          <w:t>Пункт 5</w:t>
        </w:r>
      </w:hyperlink>
      <w:r>
        <w:rPr>
          <w:rStyle w:val="S0"/>
        </w:rPr>
        <w:t xml:space="preserve"> изменений и дополнений, которые вносятся в некоторые решения Правительства Республики Казахстан, утвержденных постановлением Правительства Республики Казахстан от 29 декабря 2012 года № 1774 «О реорганизации государственного учреждения «Администрация специальной экономической зоны «Национальный индустриальный нефтехимический технопарк» в акционерное общество «Управляющая компания специальной экономической зоны «Национальный индустриальный нефтехимический технопарк» (САПП Республики Казахстан, 2013 г., № 7, ст. 162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7. </w:t>
      </w:r>
      <w:hyperlink r:id="rId280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9 декабря 2012 года № 1816 «О внесении изменений в постановление Правительства Республики Казахстан от 20 мая 2010 года № 454 «Вопросы Министерства нефти и газа Республики Казахстан» (САПП Республики Казахстан, 2013 г., № 10, ст. 196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8. </w:t>
      </w:r>
      <w:hyperlink r:id="rId281">
        <w:r>
          <w:rPr>
            <w:rStyle w:val="InternetLink"/>
          </w:rPr>
          <w:t>Пункт 4</w:t>
        </w:r>
      </w:hyperlink>
      <w:r>
        <w:rPr>
          <w:rStyle w:val="S0"/>
        </w:rPr>
        <w:t xml:space="preserve"> изменений, которые вносятся в некоторые решения Правительства Республики Казахстан, утвержденных постановлением Правительства Республики Казахстан от 1 августа 2013 года № 756 «О ликвидации акционерного общества «Казнефтескважликвид» (САПП Республики Казахстан, 2013 г., № 43, ст. 634)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9. </w:t>
      </w:r>
      <w:hyperlink r:id="rId282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5 февраля 2013 года № 172 «Вопросы Министерства окружающей среды и водных ресурсов Республики Казахстан» (САПП Республики Казахстан, 2013 г., № 17, ст. 302), за исключением пункта 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0. </w:t>
      </w:r>
      <w:hyperlink r:id="rId283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27 декабря 2013 года № 1413 «О некоторых вопросах Министерства окружающей среды и водных ресурсов Республики Казахстан» (САПП Республики Казахстан, 2013 г., № 74, ст. 980), за исключением пункта 1.</w:t>
      </w:r>
    </w:p>
    <w:p>
      <w:pPr>
        <w:pStyle w:val="Normal"/>
        <w:ind w:firstLine="400"/>
        <w:jc w:val="both"/>
        <w:rPr/>
      </w:pPr>
      <w:r>
        <w:rPr>
          <w:rStyle w:val="S0"/>
        </w:rPr>
        <w:t xml:space="preserve">11. </w:t>
      </w:r>
      <w:hyperlink r:id="rId284">
        <w:r>
          <w:rPr>
            <w:rStyle w:val="InternetLink"/>
          </w:rPr>
          <w:t>Постановление</w:t>
        </w:r>
      </w:hyperlink>
      <w:r>
        <w:rPr>
          <w:rStyle w:val="S0"/>
        </w:rPr>
        <w:t xml:space="preserve"> Правительства Республики Казахстан от 12 апреля 2014 года № 348 «О принятии государственного коммунального предприятия на праве хозяйственного ведения «Акмола су арнасы» при отделе жилищно-коммунального хозяйства, пассажирского транспорта и автомобильных дорог Коргалжынского района Акмолинской области из коммунальной собственности в республиканскую собственность» (САПП Республики Казахстан, 2014 г., № 27 ст. 222), за исключением пункта 1.</w:t>
      </w:r>
    </w:p>
    <w:p>
      <w:pPr>
        <w:pStyle w:val="Normal"/>
        <w:ind w:firstLine="400"/>
        <w:jc w:val="both"/>
        <w:rPr/>
      </w:pPr>
      <w:r>
        <w:rPr>
          <w:rStyle w:val="S0"/>
        </w:rPr>
        <w:t> </w:t>
      </w:r>
    </w:p>
    <w:p>
      <w:pPr>
        <w:pStyle w:val="Normal"/>
        <w:ind w:firstLine="400"/>
        <w:jc w:val="both"/>
        <w:rPr/>
      </w:pPr>
      <w:r>
        <w:rPr/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A">
    <w:name w:val="a"/>
    <w:qFormat/>
    <w:rPr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color w:val="FF0000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character" w:styleId="S19">
    <w:name w:val="s19"/>
    <w:qFormat/>
    <w:rPr>
      <w:rFonts w:ascii="Times New Roman" w:hAnsi="Times New Roman" w:cs="Times New Roman"/>
      <w:b w:val="false"/>
      <w:bCs w:val="false"/>
      <w:i w:val="false"/>
      <w:iCs w:val="false"/>
      <w:color w:val="008000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7">
    <w:name w:val="s7"/>
    <w:qFormat/>
    <w:rPr>
      <w:rFonts w:ascii="Courier New" w:hAnsi="Courier New" w:cs="Courier New"/>
      <w:b w:val="false"/>
      <w:bCs w:val="false"/>
      <w:color w:val="000000"/>
    </w:rPr>
  </w:style>
  <w:style w:type="character" w:styleId="S9">
    <w:name w:val="s9"/>
    <w:qFormat/>
    <w:rPr>
      <w:rFonts w:ascii="Times New Roman" w:hAnsi="Times New Roman" w:cs="Times New Roman"/>
      <w:b w:val="false"/>
      <w:bCs w:val="false"/>
      <w:i/>
      <w:iCs/>
      <w:color w:val="333399"/>
      <w:u w:val="single"/>
    </w:rPr>
  </w:style>
  <w:style w:type="character" w:styleId="S10">
    <w:name w:val="s10"/>
    <w:qFormat/>
    <w:rPr>
      <w:rFonts w:ascii="Times New Roman" w:hAnsi="Times New Roman" w:cs="Times New Roman"/>
      <w:color w:val="333399"/>
      <w:u w:val="single"/>
    </w:rPr>
  </w:style>
  <w:style w:type="character" w:styleId="S16">
    <w:name w:val="s16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color w:val="000000"/>
    </w:rPr>
  </w:style>
  <w:style w:type="character" w:styleId="S17">
    <w:name w:val="s17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8">
    <w:name w:val="s18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S11">
    <w:name w:val="s11"/>
    <w:qFormat/>
    <w:rPr>
      <w:rFonts w:ascii="Courier New" w:hAnsi="Courier New" w:cs="Courier New"/>
      <w:b/>
      <w:bCs/>
      <w:color w:val="000000"/>
    </w:rPr>
  </w:style>
  <w:style w:type="character" w:styleId="S12">
    <w:name w:val="s12"/>
    <w:qFormat/>
    <w:rPr>
      <w:rFonts w:ascii="Courier New" w:hAnsi="Courier New" w:cs="Courier New"/>
      <w:b w:val="false"/>
      <w:bCs w:val="false"/>
      <w:color w:val="333399"/>
      <w:u w:val="single"/>
    </w:rPr>
  </w:style>
  <w:style w:type="character" w:styleId="S13">
    <w:name w:val="s13"/>
    <w:qFormat/>
    <w:rPr>
      <w:rFonts w:ascii="Courier New" w:hAnsi="Courier New" w:cs="Courier New"/>
      <w:i/>
      <w:iCs/>
      <w:color w:val="FF0000"/>
    </w:rPr>
  </w:style>
  <w:style w:type="character" w:styleId="S14">
    <w:name w:val="s14"/>
    <w:qFormat/>
    <w:rPr>
      <w:rFonts w:ascii="Courier New" w:hAnsi="Courier New" w:cs="Courier New"/>
      <w:color w:val="008000"/>
    </w:rPr>
  </w:style>
  <w:style w:type="character" w:styleId="S15">
    <w:name w:val="s15"/>
    <w:qFormat/>
    <w:rPr>
      <w:rFonts w:ascii="Courier New" w:hAnsi="Courier New" w:cs="Courier New"/>
      <w:color w:val="333399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8">
    <w:name w:val="s8"/>
    <w:basedOn w:val="Normal"/>
    <w:qFormat/>
    <w:pPr/>
    <w:rPr>
      <w:color w:val="33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" TargetMode="External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" TargetMode="External"/><Relationship Id="rId28" Type="http://schemas.openxmlformats.org/officeDocument/2006/relationships/hyperlink" Target="" TargetMode="External"/><Relationship Id="rId29" Type="http://schemas.openxmlformats.org/officeDocument/2006/relationships/hyperlink" Target="" TargetMode="External"/><Relationship Id="rId30" Type="http://schemas.openxmlformats.org/officeDocument/2006/relationships/hyperlink" Target="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" TargetMode="External"/><Relationship Id="rId33" Type="http://schemas.openxmlformats.org/officeDocument/2006/relationships/hyperlink" Target="" TargetMode="External"/><Relationship Id="rId34" Type="http://schemas.openxmlformats.org/officeDocument/2006/relationships/hyperlink" Target="" TargetMode="External"/><Relationship Id="rId35" Type="http://schemas.openxmlformats.org/officeDocument/2006/relationships/hyperlink" Target="" TargetMode="External"/><Relationship Id="rId36" Type="http://schemas.openxmlformats.org/officeDocument/2006/relationships/hyperlink" Target="" TargetMode="External"/><Relationship Id="rId37" Type="http://schemas.openxmlformats.org/officeDocument/2006/relationships/hyperlink" Target="" TargetMode="External"/><Relationship Id="rId38" Type="http://schemas.openxmlformats.org/officeDocument/2006/relationships/hyperlink" Target="" TargetMode="External"/><Relationship Id="rId39" Type="http://schemas.openxmlformats.org/officeDocument/2006/relationships/hyperlink" Target="" TargetMode="External"/><Relationship Id="rId40" Type="http://schemas.openxmlformats.org/officeDocument/2006/relationships/hyperlink" Target="" TargetMode="External"/><Relationship Id="rId41" Type="http://schemas.openxmlformats.org/officeDocument/2006/relationships/hyperlink" Target="" TargetMode="External"/><Relationship Id="rId42" Type="http://schemas.openxmlformats.org/officeDocument/2006/relationships/hyperlink" Target="" TargetMode="External"/><Relationship Id="rId43" Type="http://schemas.openxmlformats.org/officeDocument/2006/relationships/hyperlink" Target="" TargetMode="External"/><Relationship Id="rId44" Type="http://schemas.openxmlformats.org/officeDocument/2006/relationships/hyperlink" Target="" TargetMode="External"/><Relationship Id="rId45" Type="http://schemas.openxmlformats.org/officeDocument/2006/relationships/hyperlink" Target="" TargetMode="External"/><Relationship Id="rId46" Type="http://schemas.openxmlformats.org/officeDocument/2006/relationships/hyperlink" Target="" TargetMode="External"/><Relationship Id="rId47" Type="http://schemas.openxmlformats.org/officeDocument/2006/relationships/hyperlink" Target="" TargetMode="External"/><Relationship Id="rId48" Type="http://schemas.openxmlformats.org/officeDocument/2006/relationships/hyperlink" Target="" TargetMode="External"/><Relationship Id="rId49" Type="http://schemas.openxmlformats.org/officeDocument/2006/relationships/hyperlink" Target="" TargetMode="External"/><Relationship Id="rId50" Type="http://schemas.openxmlformats.org/officeDocument/2006/relationships/hyperlink" Target="" TargetMode="External"/><Relationship Id="rId51" Type="http://schemas.openxmlformats.org/officeDocument/2006/relationships/hyperlink" Target="" TargetMode="External"/><Relationship Id="rId52" Type="http://schemas.openxmlformats.org/officeDocument/2006/relationships/hyperlink" Target="" TargetMode="External"/><Relationship Id="rId53" Type="http://schemas.openxmlformats.org/officeDocument/2006/relationships/hyperlink" Target="" TargetMode="External"/><Relationship Id="rId54" Type="http://schemas.openxmlformats.org/officeDocument/2006/relationships/hyperlink" Target="" TargetMode="External"/><Relationship Id="rId55" Type="http://schemas.openxmlformats.org/officeDocument/2006/relationships/hyperlink" Target="" TargetMode="External"/><Relationship Id="rId56" Type="http://schemas.openxmlformats.org/officeDocument/2006/relationships/hyperlink" Target="" TargetMode="External"/><Relationship Id="rId57" Type="http://schemas.openxmlformats.org/officeDocument/2006/relationships/hyperlink" Target="" TargetMode="External"/><Relationship Id="rId58" Type="http://schemas.openxmlformats.org/officeDocument/2006/relationships/hyperlink" Target="" TargetMode="External"/><Relationship Id="rId59" Type="http://schemas.openxmlformats.org/officeDocument/2006/relationships/hyperlink" Target="" TargetMode="External"/><Relationship Id="rId60" Type="http://schemas.openxmlformats.org/officeDocument/2006/relationships/hyperlink" Target="" TargetMode="External"/><Relationship Id="rId61" Type="http://schemas.openxmlformats.org/officeDocument/2006/relationships/hyperlink" Target="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" TargetMode="External"/><Relationship Id="rId66" Type="http://schemas.openxmlformats.org/officeDocument/2006/relationships/hyperlink" Target="" TargetMode="External"/><Relationship Id="rId67" Type="http://schemas.openxmlformats.org/officeDocument/2006/relationships/hyperlink" Target="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" TargetMode="External"/><Relationship Id="rId73" Type="http://schemas.openxmlformats.org/officeDocument/2006/relationships/hyperlink" Target="" TargetMode="External"/><Relationship Id="rId74" Type="http://schemas.openxmlformats.org/officeDocument/2006/relationships/hyperlink" Target="" TargetMode="External"/><Relationship Id="rId75" Type="http://schemas.openxmlformats.org/officeDocument/2006/relationships/hyperlink" Target="" TargetMode="External"/><Relationship Id="rId76" Type="http://schemas.openxmlformats.org/officeDocument/2006/relationships/hyperlink" Target="" TargetMode="External"/><Relationship Id="rId77" Type="http://schemas.openxmlformats.org/officeDocument/2006/relationships/hyperlink" Target="" TargetMode="External"/><Relationship Id="rId78" Type="http://schemas.openxmlformats.org/officeDocument/2006/relationships/hyperlink" Target="" TargetMode="External"/><Relationship Id="rId79" Type="http://schemas.openxmlformats.org/officeDocument/2006/relationships/hyperlink" Target="" TargetMode="External"/><Relationship Id="rId80" Type="http://schemas.openxmlformats.org/officeDocument/2006/relationships/hyperlink" Target="" TargetMode="External"/><Relationship Id="rId81" Type="http://schemas.openxmlformats.org/officeDocument/2006/relationships/hyperlink" Target="" TargetMode="External"/><Relationship Id="rId82" Type="http://schemas.openxmlformats.org/officeDocument/2006/relationships/hyperlink" Target="" TargetMode="External"/><Relationship Id="rId83" Type="http://schemas.openxmlformats.org/officeDocument/2006/relationships/hyperlink" Target="" TargetMode="External"/><Relationship Id="rId84" Type="http://schemas.openxmlformats.org/officeDocument/2006/relationships/hyperlink" Target="" TargetMode="External"/><Relationship Id="rId85" Type="http://schemas.openxmlformats.org/officeDocument/2006/relationships/hyperlink" Target="" TargetMode="External"/><Relationship Id="rId86" Type="http://schemas.openxmlformats.org/officeDocument/2006/relationships/hyperlink" Target="" TargetMode="External"/><Relationship Id="rId87" Type="http://schemas.openxmlformats.org/officeDocument/2006/relationships/hyperlink" Target="" TargetMode="External"/><Relationship Id="rId88" Type="http://schemas.openxmlformats.org/officeDocument/2006/relationships/hyperlink" Target="" TargetMode="External"/><Relationship Id="rId89" Type="http://schemas.openxmlformats.org/officeDocument/2006/relationships/hyperlink" Target="" TargetMode="External"/><Relationship Id="rId90" Type="http://schemas.openxmlformats.org/officeDocument/2006/relationships/hyperlink" Target="" TargetMode="External"/><Relationship Id="rId91" Type="http://schemas.openxmlformats.org/officeDocument/2006/relationships/hyperlink" Target="" TargetMode="External"/><Relationship Id="rId92" Type="http://schemas.openxmlformats.org/officeDocument/2006/relationships/hyperlink" Target="" TargetMode="External"/><Relationship Id="rId93" Type="http://schemas.openxmlformats.org/officeDocument/2006/relationships/hyperlink" Target="" TargetMode="External"/><Relationship Id="rId94" Type="http://schemas.openxmlformats.org/officeDocument/2006/relationships/hyperlink" Target="" TargetMode="External"/><Relationship Id="rId95" Type="http://schemas.openxmlformats.org/officeDocument/2006/relationships/hyperlink" Target="" TargetMode="External"/><Relationship Id="rId96" Type="http://schemas.openxmlformats.org/officeDocument/2006/relationships/hyperlink" Target="" TargetMode="External"/><Relationship Id="rId97" Type="http://schemas.openxmlformats.org/officeDocument/2006/relationships/hyperlink" Target="" TargetMode="External"/><Relationship Id="rId98" Type="http://schemas.openxmlformats.org/officeDocument/2006/relationships/hyperlink" Target="" TargetMode="External"/><Relationship Id="rId99" Type="http://schemas.openxmlformats.org/officeDocument/2006/relationships/hyperlink" Target="" TargetMode="External"/><Relationship Id="rId100" Type="http://schemas.openxmlformats.org/officeDocument/2006/relationships/hyperlink" Target="" TargetMode="External"/><Relationship Id="rId101" Type="http://schemas.openxmlformats.org/officeDocument/2006/relationships/hyperlink" Target="" TargetMode="External"/><Relationship Id="rId102" Type="http://schemas.openxmlformats.org/officeDocument/2006/relationships/hyperlink" Target="" TargetMode="External"/><Relationship Id="rId103" Type="http://schemas.openxmlformats.org/officeDocument/2006/relationships/hyperlink" Target="" TargetMode="External"/><Relationship Id="rId104" Type="http://schemas.openxmlformats.org/officeDocument/2006/relationships/hyperlink" Target="" TargetMode="External"/><Relationship Id="rId105" Type="http://schemas.openxmlformats.org/officeDocument/2006/relationships/hyperlink" Target="" TargetMode="External"/><Relationship Id="rId106" Type="http://schemas.openxmlformats.org/officeDocument/2006/relationships/hyperlink" Target="" TargetMode="External"/><Relationship Id="rId107" Type="http://schemas.openxmlformats.org/officeDocument/2006/relationships/hyperlink" Target="" TargetMode="External"/><Relationship Id="rId108" Type="http://schemas.openxmlformats.org/officeDocument/2006/relationships/hyperlink" Target="" TargetMode="External"/><Relationship Id="rId109" Type="http://schemas.openxmlformats.org/officeDocument/2006/relationships/hyperlink" Target="" TargetMode="External"/><Relationship Id="rId110" Type="http://schemas.openxmlformats.org/officeDocument/2006/relationships/hyperlink" Target="" TargetMode="External"/><Relationship Id="rId111" Type="http://schemas.openxmlformats.org/officeDocument/2006/relationships/hyperlink" Target="" TargetMode="External"/><Relationship Id="rId112" Type="http://schemas.openxmlformats.org/officeDocument/2006/relationships/hyperlink" Target="" TargetMode="External"/><Relationship Id="rId113" Type="http://schemas.openxmlformats.org/officeDocument/2006/relationships/hyperlink" Target="" TargetMode="External"/><Relationship Id="rId114" Type="http://schemas.openxmlformats.org/officeDocument/2006/relationships/hyperlink" Target="" TargetMode="External"/><Relationship Id="rId115" Type="http://schemas.openxmlformats.org/officeDocument/2006/relationships/hyperlink" Target="" TargetMode="External"/><Relationship Id="rId116" Type="http://schemas.openxmlformats.org/officeDocument/2006/relationships/hyperlink" Target="" TargetMode="External"/><Relationship Id="rId117" Type="http://schemas.openxmlformats.org/officeDocument/2006/relationships/hyperlink" Target="" TargetMode="External"/><Relationship Id="rId118" Type="http://schemas.openxmlformats.org/officeDocument/2006/relationships/hyperlink" Target="" TargetMode="External"/><Relationship Id="rId119" Type="http://schemas.openxmlformats.org/officeDocument/2006/relationships/hyperlink" Target="" TargetMode="External"/><Relationship Id="rId120" Type="http://schemas.openxmlformats.org/officeDocument/2006/relationships/hyperlink" Target="" TargetMode="External"/><Relationship Id="rId121" Type="http://schemas.openxmlformats.org/officeDocument/2006/relationships/hyperlink" Target="" TargetMode="External"/><Relationship Id="rId122" Type="http://schemas.openxmlformats.org/officeDocument/2006/relationships/hyperlink" Target="" TargetMode="External"/><Relationship Id="rId123" Type="http://schemas.openxmlformats.org/officeDocument/2006/relationships/hyperlink" Target="" TargetMode="External"/><Relationship Id="rId124" Type="http://schemas.openxmlformats.org/officeDocument/2006/relationships/hyperlink" Target="" TargetMode="External"/><Relationship Id="rId125" Type="http://schemas.openxmlformats.org/officeDocument/2006/relationships/hyperlink" Target="" TargetMode="External"/><Relationship Id="rId126" Type="http://schemas.openxmlformats.org/officeDocument/2006/relationships/hyperlink" Target="" TargetMode="External"/><Relationship Id="rId127" Type="http://schemas.openxmlformats.org/officeDocument/2006/relationships/hyperlink" Target="" TargetMode="External"/><Relationship Id="rId128" Type="http://schemas.openxmlformats.org/officeDocument/2006/relationships/hyperlink" Target="" TargetMode="External"/><Relationship Id="rId129" Type="http://schemas.openxmlformats.org/officeDocument/2006/relationships/hyperlink" Target="" TargetMode="External"/><Relationship Id="rId130" Type="http://schemas.openxmlformats.org/officeDocument/2006/relationships/hyperlink" Target="" TargetMode="External"/><Relationship Id="rId131" Type="http://schemas.openxmlformats.org/officeDocument/2006/relationships/hyperlink" Target="" TargetMode="External"/><Relationship Id="rId132" Type="http://schemas.openxmlformats.org/officeDocument/2006/relationships/hyperlink" Target="" TargetMode="External"/><Relationship Id="rId133" Type="http://schemas.openxmlformats.org/officeDocument/2006/relationships/hyperlink" Target="" TargetMode="External"/><Relationship Id="rId134" Type="http://schemas.openxmlformats.org/officeDocument/2006/relationships/hyperlink" Target="" TargetMode="External"/><Relationship Id="rId135" Type="http://schemas.openxmlformats.org/officeDocument/2006/relationships/hyperlink" Target="" TargetMode="External"/><Relationship Id="rId136" Type="http://schemas.openxmlformats.org/officeDocument/2006/relationships/hyperlink" Target="" TargetMode="External"/><Relationship Id="rId137" Type="http://schemas.openxmlformats.org/officeDocument/2006/relationships/hyperlink" Target="" TargetMode="External"/><Relationship Id="rId138" Type="http://schemas.openxmlformats.org/officeDocument/2006/relationships/hyperlink" Target="" TargetMode="External"/><Relationship Id="rId139" Type="http://schemas.openxmlformats.org/officeDocument/2006/relationships/hyperlink" Target="" TargetMode="External"/><Relationship Id="rId140" Type="http://schemas.openxmlformats.org/officeDocument/2006/relationships/hyperlink" Target="" TargetMode="External"/><Relationship Id="rId141" Type="http://schemas.openxmlformats.org/officeDocument/2006/relationships/hyperlink" Target="" TargetMode="External"/><Relationship Id="rId142" Type="http://schemas.openxmlformats.org/officeDocument/2006/relationships/hyperlink" Target="" TargetMode="External"/><Relationship Id="rId143" Type="http://schemas.openxmlformats.org/officeDocument/2006/relationships/hyperlink" Target="" TargetMode="External"/><Relationship Id="rId144" Type="http://schemas.openxmlformats.org/officeDocument/2006/relationships/hyperlink" Target="" TargetMode="External"/><Relationship Id="rId145" Type="http://schemas.openxmlformats.org/officeDocument/2006/relationships/hyperlink" Target="" TargetMode="External"/><Relationship Id="rId146" Type="http://schemas.openxmlformats.org/officeDocument/2006/relationships/hyperlink" Target="" TargetMode="External"/><Relationship Id="rId147" Type="http://schemas.openxmlformats.org/officeDocument/2006/relationships/hyperlink" Target="" TargetMode="External"/><Relationship Id="rId148" Type="http://schemas.openxmlformats.org/officeDocument/2006/relationships/hyperlink" Target="" TargetMode="External"/><Relationship Id="rId149" Type="http://schemas.openxmlformats.org/officeDocument/2006/relationships/hyperlink" Target="" TargetMode="External"/><Relationship Id="rId150" Type="http://schemas.openxmlformats.org/officeDocument/2006/relationships/hyperlink" Target="" TargetMode="External"/><Relationship Id="rId151" Type="http://schemas.openxmlformats.org/officeDocument/2006/relationships/hyperlink" Target="" TargetMode="External"/><Relationship Id="rId152" Type="http://schemas.openxmlformats.org/officeDocument/2006/relationships/hyperlink" Target="" TargetMode="External"/><Relationship Id="rId153" Type="http://schemas.openxmlformats.org/officeDocument/2006/relationships/hyperlink" Target="" TargetMode="External"/><Relationship Id="rId154" Type="http://schemas.openxmlformats.org/officeDocument/2006/relationships/hyperlink" Target="" TargetMode="External"/><Relationship Id="rId155" Type="http://schemas.openxmlformats.org/officeDocument/2006/relationships/hyperlink" Target="" TargetMode="External"/><Relationship Id="rId156" Type="http://schemas.openxmlformats.org/officeDocument/2006/relationships/hyperlink" Target="" TargetMode="External"/><Relationship Id="rId157" Type="http://schemas.openxmlformats.org/officeDocument/2006/relationships/hyperlink" Target="" TargetMode="External"/><Relationship Id="rId158" Type="http://schemas.openxmlformats.org/officeDocument/2006/relationships/hyperlink" Target="" TargetMode="External"/><Relationship Id="rId159" Type="http://schemas.openxmlformats.org/officeDocument/2006/relationships/hyperlink" Target="" TargetMode="External"/><Relationship Id="rId160" Type="http://schemas.openxmlformats.org/officeDocument/2006/relationships/hyperlink" Target="" TargetMode="External"/><Relationship Id="rId161" Type="http://schemas.openxmlformats.org/officeDocument/2006/relationships/hyperlink" Target="" TargetMode="External"/><Relationship Id="rId162" Type="http://schemas.openxmlformats.org/officeDocument/2006/relationships/hyperlink" Target="" TargetMode="External"/><Relationship Id="rId163" Type="http://schemas.openxmlformats.org/officeDocument/2006/relationships/hyperlink" Target="" TargetMode="External"/><Relationship Id="rId164" Type="http://schemas.openxmlformats.org/officeDocument/2006/relationships/hyperlink" Target="" TargetMode="External"/><Relationship Id="rId165" Type="http://schemas.openxmlformats.org/officeDocument/2006/relationships/hyperlink" Target="" TargetMode="External"/><Relationship Id="rId166" Type="http://schemas.openxmlformats.org/officeDocument/2006/relationships/hyperlink" Target="" TargetMode="External"/><Relationship Id="rId167" Type="http://schemas.openxmlformats.org/officeDocument/2006/relationships/hyperlink" Target="" TargetMode="External"/><Relationship Id="rId168" Type="http://schemas.openxmlformats.org/officeDocument/2006/relationships/hyperlink" Target="" TargetMode="External"/><Relationship Id="rId169" Type="http://schemas.openxmlformats.org/officeDocument/2006/relationships/hyperlink" Target="" TargetMode="External"/><Relationship Id="rId170" Type="http://schemas.openxmlformats.org/officeDocument/2006/relationships/hyperlink" Target="" TargetMode="External"/><Relationship Id="rId171" Type="http://schemas.openxmlformats.org/officeDocument/2006/relationships/hyperlink" Target="" TargetMode="External"/><Relationship Id="rId172" Type="http://schemas.openxmlformats.org/officeDocument/2006/relationships/hyperlink" Target="" TargetMode="External"/><Relationship Id="rId173" Type="http://schemas.openxmlformats.org/officeDocument/2006/relationships/hyperlink" Target="" TargetMode="External"/><Relationship Id="rId174" Type="http://schemas.openxmlformats.org/officeDocument/2006/relationships/hyperlink" Target="" TargetMode="External"/><Relationship Id="rId175" Type="http://schemas.openxmlformats.org/officeDocument/2006/relationships/hyperlink" Target="" TargetMode="External"/><Relationship Id="rId176" Type="http://schemas.openxmlformats.org/officeDocument/2006/relationships/hyperlink" Target="" TargetMode="External"/><Relationship Id="rId177" Type="http://schemas.openxmlformats.org/officeDocument/2006/relationships/hyperlink" Target="" TargetMode="External"/><Relationship Id="rId178" Type="http://schemas.openxmlformats.org/officeDocument/2006/relationships/hyperlink" Target="" TargetMode="External"/><Relationship Id="rId179" Type="http://schemas.openxmlformats.org/officeDocument/2006/relationships/hyperlink" Target="" TargetMode="External"/><Relationship Id="rId180" Type="http://schemas.openxmlformats.org/officeDocument/2006/relationships/hyperlink" Target="" TargetMode="External"/><Relationship Id="rId181" Type="http://schemas.openxmlformats.org/officeDocument/2006/relationships/hyperlink" Target="" TargetMode="External"/><Relationship Id="rId182" Type="http://schemas.openxmlformats.org/officeDocument/2006/relationships/hyperlink" Target="" TargetMode="External"/><Relationship Id="rId183" Type="http://schemas.openxmlformats.org/officeDocument/2006/relationships/hyperlink" Target="" TargetMode="External"/><Relationship Id="rId184" Type="http://schemas.openxmlformats.org/officeDocument/2006/relationships/hyperlink" Target="" TargetMode="External"/><Relationship Id="rId185" Type="http://schemas.openxmlformats.org/officeDocument/2006/relationships/hyperlink" Target="" TargetMode="External"/><Relationship Id="rId186" Type="http://schemas.openxmlformats.org/officeDocument/2006/relationships/hyperlink" Target="" TargetMode="External"/><Relationship Id="rId187" Type="http://schemas.openxmlformats.org/officeDocument/2006/relationships/hyperlink" Target="" TargetMode="External"/><Relationship Id="rId188" Type="http://schemas.openxmlformats.org/officeDocument/2006/relationships/hyperlink" Target="" TargetMode="External"/><Relationship Id="rId189" Type="http://schemas.openxmlformats.org/officeDocument/2006/relationships/hyperlink" Target="" TargetMode="External"/><Relationship Id="rId190" Type="http://schemas.openxmlformats.org/officeDocument/2006/relationships/hyperlink" Target="" TargetMode="External"/><Relationship Id="rId191" Type="http://schemas.openxmlformats.org/officeDocument/2006/relationships/hyperlink" Target="" TargetMode="External"/><Relationship Id="rId192" Type="http://schemas.openxmlformats.org/officeDocument/2006/relationships/hyperlink" Target="" TargetMode="External"/><Relationship Id="rId193" Type="http://schemas.openxmlformats.org/officeDocument/2006/relationships/hyperlink" Target="" TargetMode="External"/><Relationship Id="rId194" Type="http://schemas.openxmlformats.org/officeDocument/2006/relationships/hyperlink" Target="" TargetMode="External"/><Relationship Id="rId195" Type="http://schemas.openxmlformats.org/officeDocument/2006/relationships/hyperlink" Target="" TargetMode="External"/><Relationship Id="rId196" Type="http://schemas.openxmlformats.org/officeDocument/2006/relationships/hyperlink" Target="" TargetMode="External"/><Relationship Id="rId197" Type="http://schemas.openxmlformats.org/officeDocument/2006/relationships/hyperlink" Target="" TargetMode="External"/><Relationship Id="rId198" Type="http://schemas.openxmlformats.org/officeDocument/2006/relationships/hyperlink" Target="" TargetMode="External"/><Relationship Id="rId199" Type="http://schemas.openxmlformats.org/officeDocument/2006/relationships/hyperlink" Target="" TargetMode="External"/><Relationship Id="rId200" Type="http://schemas.openxmlformats.org/officeDocument/2006/relationships/hyperlink" Target="" TargetMode="External"/><Relationship Id="rId201" Type="http://schemas.openxmlformats.org/officeDocument/2006/relationships/hyperlink" Target="" TargetMode="External"/><Relationship Id="rId202" Type="http://schemas.openxmlformats.org/officeDocument/2006/relationships/hyperlink" Target="" TargetMode="External"/><Relationship Id="rId203" Type="http://schemas.openxmlformats.org/officeDocument/2006/relationships/hyperlink" Target="" TargetMode="External"/><Relationship Id="rId204" Type="http://schemas.openxmlformats.org/officeDocument/2006/relationships/hyperlink" Target="" TargetMode="External"/><Relationship Id="rId205" Type="http://schemas.openxmlformats.org/officeDocument/2006/relationships/hyperlink" Target="" TargetMode="External"/><Relationship Id="rId206" Type="http://schemas.openxmlformats.org/officeDocument/2006/relationships/hyperlink" Target="" TargetMode="External"/><Relationship Id="rId207" Type="http://schemas.openxmlformats.org/officeDocument/2006/relationships/hyperlink" Target="" TargetMode="External"/><Relationship Id="rId208" Type="http://schemas.openxmlformats.org/officeDocument/2006/relationships/hyperlink" Target="" TargetMode="External"/><Relationship Id="rId209" Type="http://schemas.openxmlformats.org/officeDocument/2006/relationships/hyperlink" Target="" TargetMode="External"/><Relationship Id="rId210" Type="http://schemas.openxmlformats.org/officeDocument/2006/relationships/hyperlink" Target="" TargetMode="External"/><Relationship Id="rId211" Type="http://schemas.openxmlformats.org/officeDocument/2006/relationships/hyperlink" Target="" TargetMode="External"/><Relationship Id="rId212" Type="http://schemas.openxmlformats.org/officeDocument/2006/relationships/hyperlink" Target="" TargetMode="External"/><Relationship Id="rId213" Type="http://schemas.openxmlformats.org/officeDocument/2006/relationships/hyperlink" Target="" TargetMode="External"/><Relationship Id="rId214" Type="http://schemas.openxmlformats.org/officeDocument/2006/relationships/hyperlink" Target="" TargetMode="External"/><Relationship Id="rId215" Type="http://schemas.openxmlformats.org/officeDocument/2006/relationships/hyperlink" Target="" TargetMode="External"/><Relationship Id="rId216" Type="http://schemas.openxmlformats.org/officeDocument/2006/relationships/hyperlink" Target="" TargetMode="External"/><Relationship Id="rId217" Type="http://schemas.openxmlformats.org/officeDocument/2006/relationships/hyperlink" Target="" TargetMode="External"/><Relationship Id="rId218" Type="http://schemas.openxmlformats.org/officeDocument/2006/relationships/hyperlink" Target="" TargetMode="External"/><Relationship Id="rId219" Type="http://schemas.openxmlformats.org/officeDocument/2006/relationships/hyperlink" Target="" TargetMode="External"/><Relationship Id="rId220" Type="http://schemas.openxmlformats.org/officeDocument/2006/relationships/hyperlink" Target="" TargetMode="External"/><Relationship Id="rId221" Type="http://schemas.openxmlformats.org/officeDocument/2006/relationships/hyperlink" Target="" TargetMode="External"/><Relationship Id="rId222" Type="http://schemas.openxmlformats.org/officeDocument/2006/relationships/hyperlink" Target="" TargetMode="External"/><Relationship Id="rId223" Type="http://schemas.openxmlformats.org/officeDocument/2006/relationships/hyperlink" Target="" TargetMode="External"/><Relationship Id="rId224" Type="http://schemas.openxmlformats.org/officeDocument/2006/relationships/hyperlink" Target="" TargetMode="External"/><Relationship Id="rId225" Type="http://schemas.openxmlformats.org/officeDocument/2006/relationships/hyperlink" Target="" TargetMode="External"/><Relationship Id="rId226" Type="http://schemas.openxmlformats.org/officeDocument/2006/relationships/hyperlink" Target="" TargetMode="External"/><Relationship Id="rId227" Type="http://schemas.openxmlformats.org/officeDocument/2006/relationships/hyperlink" Target="" TargetMode="External"/><Relationship Id="rId228" Type="http://schemas.openxmlformats.org/officeDocument/2006/relationships/hyperlink" Target="" TargetMode="External"/><Relationship Id="rId229" Type="http://schemas.openxmlformats.org/officeDocument/2006/relationships/hyperlink" Target="" TargetMode="External"/><Relationship Id="rId230" Type="http://schemas.openxmlformats.org/officeDocument/2006/relationships/hyperlink" Target="" TargetMode="External"/><Relationship Id="rId231" Type="http://schemas.openxmlformats.org/officeDocument/2006/relationships/hyperlink" Target="" TargetMode="External"/><Relationship Id="rId232" Type="http://schemas.openxmlformats.org/officeDocument/2006/relationships/hyperlink" Target="" TargetMode="External"/><Relationship Id="rId233" Type="http://schemas.openxmlformats.org/officeDocument/2006/relationships/hyperlink" Target="" TargetMode="External"/><Relationship Id="rId234" Type="http://schemas.openxmlformats.org/officeDocument/2006/relationships/hyperlink" Target="" TargetMode="External"/><Relationship Id="rId235" Type="http://schemas.openxmlformats.org/officeDocument/2006/relationships/hyperlink" Target="" TargetMode="External"/><Relationship Id="rId236" Type="http://schemas.openxmlformats.org/officeDocument/2006/relationships/hyperlink" Target="" TargetMode="External"/><Relationship Id="rId237" Type="http://schemas.openxmlformats.org/officeDocument/2006/relationships/hyperlink" Target="" TargetMode="External"/><Relationship Id="rId238" Type="http://schemas.openxmlformats.org/officeDocument/2006/relationships/hyperlink" Target="" TargetMode="External"/><Relationship Id="rId239" Type="http://schemas.openxmlformats.org/officeDocument/2006/relationships/hyperlink" Target="" TargetMode="External"/><Relationship Id="rId240" Type="http://schemas.openxmlformats.org/officeDocument/2006/relationships/hyperlink" Target="" TargetMode="External"/><Relationship Id="rId241" Type="http://schemas.openxmlformats.org/officeDocument/2006/relationships/hyperlink" Target="" TargetMode="External"/><Relationship Id="rId242" Type="http://schemas.openxmlformats.org/officeDocument/2006/relationships/hyperlink" Target="" TargetMode="External"/><Relationship Id="rId243" Type="http://schemas.openxmlformats.org/officeDocument/2006/relationships/hyperlink" Target="" TargetMode="External"/><Relationship Id="rId244" Type="http://schemas.openxmlformats.org/officeDocument/2006/relationships/hyperlink" Target="" TargetMode="External"/><Relationship Id="rId245" Type="http://schemas.openxmlformats.org/officeDocument/2006/relationships/hyperlink" Target="" TargetMode="External"/><Relationship Id="rId246" Type="http://schemas.openxmlformats.org/officeDocument/2006/relationships/hyperlink" Target="" TargetMode="External"/><Relationship Id="rId247" Type="http://schemas.openxmlformats.org/officeDocument/2006/relationships/hyperlink" Target="" TargetMode="External"/><Relationship Id="rId248" Type="http://schemas.openxmlformats.org/officeDocument/2006/relationships/hyperlink" Target="" TargetMode="External"/><Relationship Id="rId249" Type="http://schemas.openxmlformats.org/officeDocument/2006/relationships/hyperlink" Target="" TargetMode="External"/><Relationship Id="rId250" Type="http://schemas.openxmlformats.org/officeDocument/2006/relationships/hyperlink" Target="" TargetMode="External"/><Relationship Id="rId251" Type="http://schemas.openxmlformats.org/officeDocument/2006/relationships/hyperlink" Target="" TargetMode="External"/><Relationship Id="rId252" Type="http://schemas.openxmlformats.org/officeDocument/2006/relationships/hyperlink" Target="" TargetMode="External"/><Relationship Id="rId253" Type="http://schemas.openxmlformats.org/officeDocument/2006/relationships/hyperlink" Target="" TargetMode="External"/><Relationship Id="rId254" Type="http://schemas.openxmlformats.org/officeDocument/2006/relationships/hyperlink" Target="" TargetMode="External"/><Relationship Id="rId255" Type="http://schemas.openxmlformats.org/officeDocument/2006/relationships/hyperlink" Target="" TargetMode="External"/><Relationship Id="rId256" Type="http://schemas.openxmlformats.org/officeDocument/2006/relationships/hyperlink" Target="" TargetMode="External"/><Relationship Id="rId257" Type="http://schemas.openxmlformats.org/officeDocument/2006/relationships/hyperlink" Target="" TargetMode="External"/><Relationship Id="rId258" Type="http://schemas.openxmlformats.org/officeDocument/2006/relationships/hyperlink" Target="" TargetMode="External"/><Relationship Id="rId259" Type="http://schemas.openxmlformats.org/officeDocument/2006/relationships/hyperlink" Target="" TargetMode="External"/><Relationship Id="rId260" Type="http://schemas.openxmlformats.org/officeDocument/2006/relationships/hyperlink" Target="" TargetMode="External"/><Relationship Id="rId261" Type="http://schemas.openxmlformats.org/officeDocument/2006/relationships/hyperlink" Target="" TargetMode="External"/><Relationship Id="rId262" Type="http://schemas.openxmlformats.org/officeDocument/2006/relationships/hyperlink" Target="" TargetMode="External"/><Relationship Id="rId263" Type="http://schemas.openxmlformats.org/officeDocument/2006/relationships/hyperlink" Target="" TargetMode="External"/><Relationship Id="rId264" Type="http://schemas.openxmlformats.org/officeDocument/2006/relationships/hyperlink" Target="" TargetMode="External"/><Relationship Id="rId265" Type="http://schemas.openxmlformats.org/officeDocument/2006/relationships/hyperlink" Target="" TargetMode="External"/><Relationship Id="rId266" Type="http://schemas.openxmlformats.org/officeDocument/2006/relationships/hyperlink" Target="" TargetMode="External"/><Relationship Id="rId267" Type="http://schemas.openxmlformats.org/officeDocument/2006/relationships/hyperlink" Target="" TargetMode="External"/><Relationship Id="rId268" Type="http://schemas.openxmlformats.org/officeDocument/2006/relationships/hyperlink" Target="" TargetMode="External"/><Relationship Id="rId269" Type="http://schemas.openxmlformats.org/officeDocument/2006/relationships/hyperlink" Target="" TargetMode="External"/><Relationship Id="rId270" Type="http://schemas.openxmlformats.org/officeDocument/2006/relationships/hyperlink" Target="" TargetMode="External"/><Relationship Id="rId271" Type="http://schemas.openxmlformats.org/officeDocument/2006/relationships/hyperlink" Target="" TargetMode="External"/><Relationship Id="rId272" Type="http://schemas.openxmlformats.org/officeDocument/2006/relationships/hyperlink" Target="" TargetMode="External"/><Relationship Id="rId273" Type="http://schemas.openxmlformats.org/officeDocument/2006/relationships/hyperlink" Target="" TargetMode="External"/><Relationship Id="rId274" Type="http://schemas.openxmlformats.org/officeDocument/2006/relationships/hyperlink" Target="" TargetMode="External"/><Relationship Id="rId275" Type="http://schemas.openxmlformats.org/officeDocument/2006/relationships/hyperlink" Target="" TargetMode="External"/><Relationship Id="rId276" Type="http://schemas.openxmlformats.org/officeDocument/2006/relationships/hyperlink" Target="" TargetMode="External"/><Relationship Id="rId277" Type="http://schemas.openxmlformats.org/officeDocument/2006/relationships/hyperlink" Target="" TargetMode="External"/><Relationship Id="rId278" Type="http://schemas.openxmlformats.org/officeDocument/2006/relationships/hyperlink" Target="" TargetMode="External"/><Relationship Id="rId279" Type="http://schemas.openxmlformats.org/officeDocument/2006/relationships/hyperlink" Target="" TargetMode="External"/><Relationship Id="rId280" Type="http://schemas.openxmlformats.org/officeDocument/2006/relationships/hyperlink" Target="" TargetMode="External"/><Relationship Id="rId281" Type="http://schemas.openxmlformats.org/officeDocument/2006/relationships/hyperlink" Target="" TargetMode="External"/><Relationship Id="rId282" Type="http://schemas.openxmlformats.org/officeDocument/2006/relationships/hyperlink" Target="" TargetMode="External"/><Relationship Id="rId283" Type="http://schemas.openxmlformats.org/officeDocument/2006/relationships/hyperlink" Target="" TargetMode="External"/><Relationship Id="rId284" Type="http://schemas.openxmlformats.org/officeDocument/2006/relationships/hyperlink" Target="" TargetMode="External"/><Relationship Id="rId285" Type="http://schemas.openxmlformats.org/officeDocument/2006/relationships/fontTable" Target="fontTable.xml"/><Relationship Id="rId2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2DB47A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1:22:00Z</dcterms:created>
  <dc:creator>SA_ONBASE4</dc:creator>
  <dc:description/>
  <dc:language>en-US</dc:language>
  <cp:lastModifiedBy>Anna PITARAKI</cp:lastModifiedBy>
  <dcterms:modified xsi:type="dcterms:W3CDTF">2019-12-05T11:22:00Z</dcterms:modified>
  <cp:revision>2</cp:revision>
  <dc:subject/>
  <dc:title>Постановление Правительства Республики Казахстан от 19 сентября 2014 года № 994 «Вопросы Министерства энергетики Республики Казахстан» (с изменениями и дополнениями по состоянию на 11.07.2018 г.) (© Paragraph 2018)</dc:title>
</cp:coreProperties>
</file>